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it-IT"/>
        </w:rPr>
        <w:t>PRE-PRIMARIA      Pre-School</w:t>
        <w:tab/>
        <w:tab/>
        <w:t>Pre-Kinder</w:t>
        <w:tab/>
        <w:t xml:space="preserve">      Kinder</w:t>
        <w:tab/>
        <w:t xml:space="preserve">        Preparatoria                            CICLO I:</w:t>
        <w:tab/>
        <w:tab/>
        <w:t xml:space="preserve">       1º</w:t>
      </w:r>
      <w:r>
        <w:rPr>
          <w:lang w:val="it-IT"/>
        </w:rPr>
        <w:t xml:space="preserve">. </w:t>
      </w:r>
      <w:r>
        <w:rPr/>
        <w:t xml:space="preserve">2º. 3º.             </w:t>
      </w:r>
      <w:r>
        <w:rPr>
          <w:b/>
        </w:rPr>
        <w:t xml:space="preserve">CICLO II:  </w:t>
        <w:tab/>
        <w:t xml:space="preserve">                     </w:t>
      </w:r>
      <w:r>
        <w:rPr/>
        <w:t>4º. 5º. 6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76055</wp:posOffset>
                </wp:positionH>
                <wp:positionV relativeFrom="paragraph">
                  <wp:posOffset>54610</wp:posOffset>
                </wp:positionV>
                <wp:extent cx="3136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4.3pt;mso-position-vertical-relative:text;margin-left:7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9105</wp:posOffset>
                </wp:positionH>
                <wp:positionV relativeFrom="paragraph">
                  <wp:posOffset>54610</wp:posOffset>
                </wp:positionV>
                <wp:extent cx="216535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4.3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44615</wp:posOffset>
                </wp:positionH>
                <wp:positionV relativeFrom="paragraph">
                  <wp:posOffset>295910</wp:posOffset>
                </wp:positionV>
                <wp:extent cx="313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1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3.3pt;mso-position-vertical-relative:text;margin-left:50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1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4305</wp:posOffset>
                </wp:positionH>
                <wp:positionV relativeFrom="paragraph">
                  <wp:posOffset>54610</wp:posOffset>
                </wp:positionV>
                <wp:extent cx="25400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18.7pt;mso-wrap-distance-left:9.05pt;mso-wrap-distance-right:9.05pt;mso-wrap-distance-top:0pt;mso-wrap-distance-bottom:0pt;margin-top:4.3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1655</wp:posOffset>
                </wp:positionH>
                <wp:positionV relativeFrom="paragraph">
                  <wp:posOffset>54610</wp:posOffset>
                </wp:positionV>
                <wp:extent cx="30988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8.7pt;mso-wrap-distance-left:9.05pt;mso-wrap-distance-right:9.05pt;mso-wrap-distance-top:0pt;mso-wrap-distance-bottom:0pt;margin-top:4.3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1005</wp:posOffset>
                </wp:positionH>
                <wp:positionV relativeFrom="paragraph">
                  <wp:posOffset>54610</wp:posOffset>
                </wp:positionV>
                <wp:extent cx="2184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8.7pt;mso-wrap-distance-left:9.05pt;mso-wrap-distance-right:9.05pt;mso-wrap-distance-top:0pt;mso-wrap-distance-bottom:0pt;margin-top:4.3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7305</wp:posOffset>
                </wp:positionH>
                <wp:positionV relativeFrom="paragraph">
                  <wp:posOffset>54610</wp:posOffset>
                </wp:positionV>
                <wp:extent cx="287655" cy="165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6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3pt;mso-wrap-distance-left:9.05pt;mso-wrap-distance-right:9.05pt;mso-wrap-distance-top:0pt;mso-wrap-distance-bottom:0pt;margin-top:4.3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   Destrezas de Aprendizaje</w:t>
        <w:tab/>
      </w:r>
      <w:r>
        <w:rPr/>
        <w:tab/>
        <w:tab/>
        <w:tab/>
        <w:tab/>
      </w:r>
      <w:r>
        <w:rPr>
          <w:b/>
        </w:rPr>
        <w:t>Inglés:</w:t>
        <w:tab/>
        <w:tab/>
        <w:tab/>
        <w:t>Español: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237490" cy="170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4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NTENIDOS PREPARATORIA.  DESTREZAS DE APRENDIZAJE                                                                                                     CONTENIDOS.  1º. PRIMARIA   MATEMATICAS</w:t>
      </w:r>
    </w:p>
    <w:tbl>
      <w:tblPr>
        <w:tblW w:w="17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771"/>
      </w:tblGrid>
      <w:tr>
        <w:trPr/>
        <w:tc>
          <w:tcPr>
            <w:tcW w:w="8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Percepción (competencia 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MdBT" w:ascii="Arial Narrow" w:hAnsi="Arial Narrow"/>
                <w:b/>
              </w:rPr>
              <w:t>Percepción háptica, gustativa y olfativa</w:t>
            </w:r>
            <w:r>
              <w:rPr>
                <w:rFonts w:cs="FuturaMdBT" w:ascii="Arial Narrow" w:hAnsi="Arial Narrow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Reconocimiento de objetos complejos y de formas geométricas abstractas sin ve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Reconocimiento de objetos y substancias no comunes a través del gusto y el olfa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Percepción visu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Direccionalidad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Movimientos direccionales continuos y disociados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Motilidad ocular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Focalización binocular de objetos en movimien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Percepción de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 xml:space="preserve">Identificación al de la forma diferente en un detalle sutil en figuras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FuturaLightBT" w:ascii="Arial Narrow" w:hAnsi="Arial Narrow"/>
              </w:rPr>
              <w:t>abstrac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dentificación de letras con sus correspondientes esqu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Identificación de palabras con su correspondiente configuración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Semejanzas y diferencias de letras y palab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</w:rPr>
              <w:t>Percepción del tamaño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cación de lo tridimensional: grueso, delg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lección y seriación de objetos por sus dimens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. Percepción del c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ores del espectro solar.</w:t>
              <w:tab/>
              <w:t xml:space="preserve">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as tonalidades del c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ores que enfatizan los puntos cardinales desde la cosmovisión may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. Percepción de la posición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conocimiento y verbalización de la posición: junto, separado,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quí, allí, allá, alrededor de,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. Memoria Vis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producción de figur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eproducción de series progresiv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. Vocabulario vis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areamiento de palabras con su correspondiente dibuj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Identificación de palabras, entre varias en un párraf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ificación de palabras conocidas visualmente por categorías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Ejecución de acciones según indique la palabra mostrada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ercepción auditiv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. Conciencia audi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aste entre tonos agudos y bajos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Reparar en la duración y secuencia de los sonidos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5. Memoria audi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etición de modelos de ritmos con diversas partes de su cuerp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uchicheo de frases entre un grup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Memorización de poesías, canciones, cuentos , otr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Responder preguntas luego de escuchar una serie de palabras, un recado, un cuento corto, otr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6. Discriminación audi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cación de sílabas en una palabr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Identificación de sonidos similares al principio, en la mitad o al final de las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7. Figura-fondo audi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cación y seguimiento de sonidos comunes con cinco o más distract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8. Sonido inici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cación de la palabra con diferente sonido inicial en una serie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Identificación de palabras que tienen sonido inicial semejante en un texto o párraf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. Sonido fin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ducción de rima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0. Análisis fó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dentificación del sonido de las le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Relación del sonido con el símbolo impres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ONENTE: Motricidad   (competencia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dopción de diversas posiciones y desplazamientos al observarlas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tarje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 Toma de conciencia del espacio gestu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versas posiciones de brazos y piernas, solo con los ojos cerrados,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guiendo las instrucciones del doc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3. Conocimiento corpor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ventario del cuerpo: párpados, mentón, ventanillas, perilla, sien, nuca, antebrazo, pantorrilla, tobillo, calcañar, nombre de los de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letación de la figura humana de perfil, con plantillas y libremente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Representación de la figura humana según inventario del cuerpo conocido</w:t>
            </w:r>
            <w:r>
              <w:rPr>
                <w:rFonts w:cs="FuturaLightBT" w:ascii="Arial Narrow" w:hAnsi="Arial Narrow"/>
              </w:rPr>
              <w:t>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Estructura espacial (competencia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dentificación derecha-izquierda en otra person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Ejercitación en la hoja de trabajo: trazos de derecha a izquierda, del centro a la derecha o a la izquierda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Descripción de la posición del círculo en los trazos b, d, p, q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producción de trazos siguiendo instruccion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producción de formas con cubos presentados en una lámina en perspectiva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producción de figuras y formas sobrepuestas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Estructuración temporal (competencia 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producción de ritmos al leer códig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</w:rPr>
            </w:pPr>
            <w:r>
              <w:rPr>
                <w:rFonts w:cs="TimesNewRoman,Bold" w:ascii="Arial Narrow" w:hAnsi="Arial Narrow"/>
                <w:b/>
                <w:bCs/>
              </w:rPr>
              <w:t>-</w:t>
            </w:r>
            <w:r>
              <w:rPr>
                <w:rFonts w:cs="FuturaMdBT" w:ascii="Arial Narrow" w:hAnsi="Arial Narrow"/>
                <w:b/>
              </w:rPr>
              <w:t>Eficiencia motriz: 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27. Ejercicios manuales y digital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</w:rPr>
              <w:t>Realización de movimientos de: contracción, relajación y rotación de brazos, manos y dedos.</w:t>
              <w:tab/>
            </w:r>
            <w:r>
              <w:rPr>
                <w:rFonts w:cs="TimesNewRoman,Bold" w:ascii="Arial Narrow" w:hAnsi="Arial Narrow"/>
                <w:b/>
                <w:bCs/>
              </w:rPr>
              <w:tab/>
              <w:t xml:space="preserve"> </w:t>
            </w:r>
            <w:r>
              <w:rPr>
                <w:rFonts w:cs="FuturaLightBT" w:ascii="Arial Narrow" w:hAnsi="Arial Narrow"/>
              </w:rPr>
              <w:t>Producción de ritmos alternando con otro compañero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28. Técnicas no gráficas (5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cortar figuras variada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Realizar dobleces divers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Hacer guirnaldas con dos tiras de papel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Barajar tarjetas o naip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Modelar con pastas variad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Utilizar pinzas para trasladar objetos pequeñ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Sacar pernos y tuerc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Clavar y atornilla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Tapar y destapar corchos y tapa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Pegar botones con hilo y aguj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Tejer y bordar modelos sencillos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Colaborar en la preparación de alimentos: pelar, corta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29. Técnicas gráficas (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Trazados deslizados en hojas oficio.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" w:ascii="Arial Narrow" w:hAnsi="Arial Narrow"/>
              </w:rPr>
              <w:t>-</w:t>
              <w:tab/>
              <w:t xml:space="preserve"> </w:t>
            </w:r>
            <w:r>
              <w:rPr>
                <w:rFonts w:cs="FuturaLightBT" w:ascii="Arial Narrow" w:hAnsi="Arial Narrow"/>
              </w:rPr>
              <w:t>Ejercicios de progresión grande y pequeñ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" w:ascii="Arial Narrow" w:hAnsi="Arial Narrow"/>
              </w:rPr>
              <w:t>-</w:t>
              <w:tab/>
              <w:t xml:space="preserve"> </w:t>
            </w:r>
            <w:r>
              <w:rPr>
                <w:rFonts w:cs="FuturaLightBT" w:ascii="Arial Narrow" w:hAnsi="Arial Narrow"/>
              </w:rPr>
              <w:t>Ejercicios de inscripción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TimesNewRoman,Bold" w:ascii="Arial Narrow" w:hAnsi="Arial Narrow"/>
                <w:b/>
                <w:bCs/>
              </w:rPr>
              <w:t>-</w:t>
              <w:tab/>
              <w:t xml:space="preserve"> </w:t>
            </w:r>
            <w:r>
              <w:rPr>
                <w:rFonts w:cs="FuturaLightBT" w:ascii="Arial Narrow" w:hAnsi="Arial Narrow"/>
              </w:rPr>
              <w:t>Ejercicios para el desarrollo de la letra scrip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Pensamiento(competencia 6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FuturaMdBT" w:ascii="Arial Narrow" w:hAnsi="Arial Narrow"/>
              </w:rPr>
              <w:t>Juicios Lógic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uturaMdBT" w:ascii="Arial Narrow" w:hAnsi="Arial Narrow"/>
                <w:b/>
              </w:rPr>
              <w:t>31</w:t>
            </w:r>
            <w:r>
              <w:rPr>
                <w:rFonts w:cs="FuturaMdBT" w:ascii="Arial Narrow" w:hAnsi="Arial Narrow"/>
              </w:rPr>
              <w:t xml:space="preserve">   ejemplificación simbólica de juic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 xml:space="preserve">Afianzar el uso de cuantificadores: todos, muchos, pocos, ninguno,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algunos, un poco, más y meno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Elaborar sus propios juicios lógicos de acuerdo al símbolo o códig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Relaciones: (6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32. Absurd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dentificar absurdos en detalles sutiles en ilustrac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b/>
              </w:rPr>
              <w:t>33. Antónimos y Sinónim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 xml:space="preserve">Nombrar antónimos y sinónimos de palabras poco comunes dentro de un tiempo lími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Percibir la conservación de la superficie y de la equivalencia de dos colecciones en correspond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Asociacione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35. Asociación de idea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Asociación de ideas por causa y efec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b/>
              </w:rPr>
              <w:t>36. Ordenación temporal y captación de la forma socializada del tiempo</w:t>
            </w:r>
            <w:r>
              <w:rPr>
                <w:rFonts w:cs="FuturaLightBT" w:ascii="Arial Narrow" w:hAnsi="Arial Narrow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dentificar los días de la seman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Desarrollar la noción de me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Desarrollar la noción de duración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37. Noción de Cla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FuturaLightBT" w:ascii="Arial Narrow" w:hAnsi="Arial Narrow"/>
              </w:rPr>
              <w:t>Identificar clases y subclases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38. Noción de seri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Ordenar la construcción de imágenes o figuras geométricas de complejidad creci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Función simbólica(competencia 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39. Imitación diferi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Dibujar los diversos estados de ánim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0. Juego simból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nteractuar con otros, asumiendo ro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1. El dibuj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Dibujar objetos representando las partes visibles, desde una perspectiva. (realismo vis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2. Imagen men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Traslación de figuras en relación a una que permanece inmóvi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FuturaLightBT" w:ascii="Arial Narrow" w:hAnsi="Arial Narrow"/>
              </w:rPr>
              <w:t>Rotación de una figura en 180 gr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MdBT" w:ascii="Arial Narrow" w:hAnsi="Arial Narrow"/>
                <w:b/>
              </w:rPr>
              <w:t>Concepto de número: (competencia 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3. Conju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 xml:space="preserve">Clasificación de conjuntos por el número de elementos: unitario,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finito, infinit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Conteo del número de elementos de un conjunto (ámbito 1 a 9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eastAsia="es-ES_tradnl"/>
              </w:rPr>
              <w:t xml:space="preserve">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 xml:space="preserve">Asociación del numeral correspondiente con la cantidad de elementos de un conjunto </w:t>
              <w:tab/>
              <w:t>(ámbito 1 a 9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Asociación del conjunto vacío con el numeral cer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4. Relación número-num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Pareamiento del número con su correspondiente numeral en objetos e ilustracion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Lectura de números arábigos y mayas del 0 al 10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Lectura y escritura de numerales de 1 a 9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Lectura y escritura de numerales de 2 en 2, de 5 en 5 (ámbito 1 a 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Lectura y escritura de números naturales del de 10 a 20, del 21 a 9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Utilización de los números naturales del 0 al 100 para contar y orde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LightBT" w:ascii="Arial Narrow" w:hAnsi="Arial Narrow"/>
                <w:color w:val="000000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5. Operaciones bás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Construcción del concepto de adición y sustracción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6. Fra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  <w:t>Identificación de la simetría en objetos o figuras dividid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Identificación de la fracción como parte de un tod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7. Uso de la mone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Monedas de cinco, diez, veinticinco, cincuenta y un quetzal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ightBT" w:ascii="Arial Narrow" w:hAnsi="Arial Narrow"/>
              </w:rPr>
              <w:t>Billetes de uno, cinco, diez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</w:rPr>
            </w:pPr>
            <w:r>
              <w:rPr>
                <w:rFonts w:cs="FuturaLigh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</w:rPr>
            </w:pPr>
            <w:r>
              <w:rPr>
                <w:rFonts w:cs="FuturaLightBT" w:ascii="Arial Narrow" w:hAnsi="Arial Narrow"/>
                <w:b/>
              </w:rPr>
              <w:t>48. El Relo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FuturaLightBT" w:ascii="Arial Narrow" w:hAnsi="Arial Narrow"/>
              </w:rPr>
              <w:t>Hora en punto y hora y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REA:  COMUNICACIÓN Y LENGUAJ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Desarrollo del sistema fonológic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Movimientos articulatori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os labios mordiéndolos suavemente de forma alternad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os labios para la producción de fonemas específic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as mejillas (inflarlas alternadamente sin reposo y a diferentes velocidad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engua dentro y fuera de la boca en diferentes direcciones y a diferentes velocidades y colocándolas para producir diferentes fonem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soplo a diferentes objetos para moverlo a diferentes direcciones y controlando la expulsión del ai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Desarrollo del vocabular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</w:rPr>
            </w:pPr>
            <w:r>
              <w:rPr>
                <w:rFonts w:cs="FuturaMdBT" w:ascii="Arial Narrow" w:hAnsi="Arial Narrow"/>
              </w:rPr>
              <w:t>Expresión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  <w:b/>
                <w:b/>
              </w:rPr>
            </w:pPr>
            <w:r>
              <w:rPr>
                <w:rFonts w:cs="FuturaLtBT" w:ascii="Arial Narrow" w:hAnsi="Arial Narrow"/>
              </w:rPr>
              <w:t xml:space="preserve">Diálogos </w:t>
              <w:tab/>
              <w:t xml:space="preserve">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escripciones informal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Conversaciones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escripciones, pantomimas, dramatizacion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Uso de turnos al hablar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Narración de historias y cuentos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Entonaciones según el significado de las palabra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Destrezas de Escuch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FuturaLtBT" w:ascii="Arial Narrow" w:hAnsi="Arial Narrow"/>
              </w:rPr>
              <w:t>Mensajes 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Canciones, música, narraciones, lectura de cuentos, leyendas y obras literar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Seguimiento de instrucciones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Identificación de palabras omitid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ar final a un cuent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MdBT" w:ascii="Arial Narrow" w:hAnsi="Arial Narrow"/>
                <w:b/>
              </w:rPr>
              <w:t>COMPONENTE: Desarrollo de la sintax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Significado de las palabras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Orden correcto de las palabras al habla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LtBT" w:ascii="Arial Narrow" w:hAnsi="Arial Narrow"/>
              </w:rPr>
              <w:t>Mensajes verbales y no verbal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Predicado en oracion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tBT" w:ascii="Arial Narrow" w:hAnsi="Arial Narrow"/>
              </w:rPr>
              <w:t>Presente y futu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LtBT" w:ascii="Arial Narrow" w:hAnsi="Arial Narrow"/>
              </w:rPr>
              <w:t>Pronombres person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Iniciación de la comprensión lectora (2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Seguimiento de instrucciones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Significado de palabra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ensajes literar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Elementos del contexto cultural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Propósitos y moralej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MdBT" w:ascii="Arial Narrow" w:hAnsi="Arial Narrow"/>
                <w:b/>
              </w:rPr>
              <w:t>COMPONENTE: Literatura</w:t>
            </w:r>
            <w:r>
              <w:rPr>
                <w:rFonts w:cs="FuturaLtBT" w:ascii="Arial Narrow" w:hAnsi="Arial Narrow"/>
                <w:b/>
              </w:rPr>
              <w:tab/>
              <w:t>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Literatura oral tradic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Poesí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Juegos rítmicos y ri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Cuent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  <w:b/>
                <w:b/>
              </w:rPr>
            </w:pPr>
            <w:r>
              <w:rPr>
                <w:rFonts w:cs="FuturaLtBT" w:ascii="Arial Narrow" w:hAnsi="Arial Narrow"/>
              </w:rPr>
              <w:t>Diálogos y textos diverso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ESCRIT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Leer, escribir, creación y producción comunicativa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 xml:space="preserve">Localización de información específica en diversos medios impresos: libros, revistas, periódicos, 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FuturaBT-Light" w:ascii="Arial Narrow" w:hAnsi="Arial Narrow"/>
              </w:rPr>
              <w:t>entre otros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Aplicación de los principios de la caligrafía: posición del cuerpo, empuñadura del lápiz, posición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FuturaBT-Light" w:ascii="Arial Narrow" w:hAnsi="Arial Narrow"/>
              </w:rPr>
              <w:t>papel, trazo de letras, entre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 xml:space="preserve">Observación de la direccionalidad de las letras al escribir (rasgos que ocupan el espacio principal, 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FuturaBT-Light" w:ascii="Arial Narrow" w:hAnsi="Arial Narrow"/>
              </w:rPr>
              <w:t>rasgos que se extienden hacia arriba y hacia abajo)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Observación de la linealidad al escribir (dirección izquierda - derecha)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Observación de los espacios entre las letras y las palabras, márgenes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 xml:space="preserve">Utilización de los elementos convencionales para escribir: lugar de las letras y palabras sobre el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FuturaBT-Light" w:ascii="Arial Narrow" w:hAnsi="Arial Narrow"/>
              </w:rPr>
              <w:t>renglón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Diferenciación entre letras mayúsculas y minúsculas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Utilización de mayúscula inicial en las oraciones que escribe.</w:t>
              <w:tab/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Uso del punto al final de las oraciones que escribe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FuturaBT-Light" w:ascii="Arial Narrow" w:hAnsi="Arial Narrow"/>
              </w:rPr>
              <w:t xml:space="preserve">Formulación de oraciones que reflejen concordancia de género y de número según la lengua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FuturaBT-Light" w:ascii="Arial Narrow" w:hAnsi="Arial Narrow"/>
              </w:rPr>
              <w:t>materna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FuturaBT-Light" w:ascii="Arial Narrow" w:hAnsi="Arial Narrow"/>
              </w:rPr>
              <w:t>Formulación de párrafos que reflejen orden lógico de las ideas: inicio, desarrollo y desenlace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FuturaBT-Light" w:ascii="Arial Narrow" w:hAnsi="Arial Narrow"/>
              </w:rPr>
              <w:t>Identificación oral de las sílabas que conforman palabras específicas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Separación oral de palabras en sílabas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Indicación del número de sílabas que conforman una palabra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Análisis oral (deletreo) de palabras cuyo significado desconoce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 xml:space="preserve">Incorporación, al vocabulario básico, de  palabras que escucha en su interacción con otras personas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FuturaBT-Light" w:ascii="Arial Narrow" w:hAnsi="Arial Narrow"/>
              </w:rPr>
              <w:t>y que son apropiadas a la situación.</w:t>
            </w:r>
          </w:p>
          <w:p>
            <w:pPr>
              <w:pStyle w:val="Prrafodelist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Elaboración de dibujos para expresar ideas con respecto a personas, objetos, animales y planta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0" w:hanging="0"/>
              <w:contextualSpacing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1.2.</w:t>
              <w:tab/>
              <w:t xml:space="preserve"> Descripción de características de los personajes incluidos en sus dibuj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1       Representación de ideas o contenido de un cuento por medio de dibujos en secu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2.</w:t>
              <w:tab/>
              <w:t xml:space="preserve"> Selección de las palabras apropiadas según los dibujos elaborados alrededor de un te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3.</w:t>
              <w:tab/>
              <w:t xml:space="preserve"> Elaboración de imágenes para ilustrar textos que redac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8.2.4.</w:t>
              <w:tab/>
              <w:t xml:space="preserve"> Redacción individual de narraciones cortas, anécdotas y chistes acerca de eventos de la vid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cotidi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8.2.5.</w:t>
              <w:tab/>
              <w:t xml:space="preserve"> Organización de ideas y respeto a las normas del idioma al elaborar narraciones cortas (domini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de, por lo menos, 20 consonantes y las vocale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 xml:space="preserve">8.2.6       Lectura de palabras, oraciones e Historias o............ con dominio de las vocales y por lo menos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6 consonantes.</w:t>
              <w:tab/>
              <w:t xml:space="preserve"> o ............ con dominio de las vocales y por lo menos 12 consonante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FF0000"/>
              </w:rPr>
            </w:pPr>
            <w:r>
              <w:rPr>
                <w:rFonts w:cs="FuturaBT-Light" w:ascii="Arial Narrow" w:hAnsi="Arial Narrow"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7</w:t>
              <w:tab/>
              <w:t xml:space="preserve"> Formulación de párrafos sencillos que  reflejen concordancia entre artícul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Sustantivos y adjetivos (sin mencionar la terminologí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Expresión de ideas, sentimientos y  emociones formando párrafos según las reglas del idio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Utilización de la biblioteca del aula en la documentación de sus trabaj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AREA MEDIO SOCIAL Y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COMPONENTE: Adaptación (competencia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pendencias de la escuela, su ubicación física y sus funciones.</w:t>
              <w:tab/>
              <w:t>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Normas y funciones del personal de la escuela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COMPONENTE: Entorno natural (competencia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Variedad de materiales de los elementos que integran el entorno natural: metálicos, madera, plástico, piedra, cartón, vidrio y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Recursos renovables, no renovables y fuentes de contamin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laneta tierra: forma, tamaño, movimientos, mar, tierra y ci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Fenómenos físicos: electricidad, magnetismo, gravedad, luz y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omb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tilización de minerales de manera respons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Seres Vivos (competencia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17.  Los anim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aracterísticas de los animales y proceso de vida: nacen, crecen,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e reproducen y mueren.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fensa y locomoción de los anim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18 las plan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artes externas de la planta: tamaño y form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Hábitat de las plantas: aéreas, acuáticas y terrest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</w:t>
            </w:r>
            <w:r>
              <w:rPr>
                <w:rFonts w:cs="FuturaLightBT" w:ascii="Arial Narrow" w:hAnsi="Arial Narrow"/>
                <w:b/>
                <w:sz w:val="24"/>
                <w:szCs w:val="24"/>
              </w:rPr>
              <w:t>El ser hum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Medidas de seguridad para prevenir enfermedade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Medidas de seguridad para prevenir enfermedades: vacunas,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medicina natural y medicina químic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Órganos sexuales diferenciador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ómo cambia el cuerp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Toma de conciencia de la propia identidad (competencia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scripción de sí mismo con relación a los demá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scripción de sus necesidades individuales o person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Desarrollo de la autonomía personal (competencia 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so adecuado del jabón, agua, toalla y secado después del lavado o bañ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so de los espacios para aseo dejándolos limpios al finaliza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so correcto de papeleros y recipientes de basur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Valoración de las prendas bonitas, combinación de colores y dibujos, uso de adornos apropiad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Arreglo del cabello y limpieza de calzad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uidado y conservación del vestido propio y ajen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Los nutrientes: proteínas, vitaminas, minerales y carbohidratos en una dieta balancead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olaboración al pedir o aceptar la cantidad de alimentos que va a consumir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elar frutas que no requieren cuchillo, depositando la basura en su luga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oner y quitar la mesa o arreglar el espacio para tomar los alimentos rutinarios o en una ocasión especial.</w:t>
              <w:tab/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FuturaLight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Cortesía y trato soci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Atención a los y las compañeras que lo necesiten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inceridad ante los conflicto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22.  Medidas de protec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recaución con objetos o personas que le pueden causar daño.</w:t>
            </w:r>
          </w:p>
          <w:p>
            <w:pPr>
              <w:pStyle w:val="Prrafodelista"/>
              <w:numPr>
                <w:ilvl w:val="1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Responsabilidad en el desempeño de roles y tareas</w:t>
            </w:r>
            <w:r>
              <w:rPr>
                <w:rFonts w:cs="FuturaLightBT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Comienzo y final de tareas en el tiempo marcado, de manera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individual y en equip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Responsabilidad en las tarea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aber respetar el tu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Aprender a ser rápidos pensando en quienes esperan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articipación aportando lo mejor de cada uno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La familia y la vivienda 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La familia extendida: bisabuelos, cuñad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sz w:val="24"/>
                <w:szCs w:val="24"/>
              </w:rPr>
              <w:t>34.    Obligaciones y derechos de los miembros de la famili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sz w:val="24"/>
                <w:szCs w:val="24"/>
              </w:rPr>
              <w:t>35.    Costumbres y tradiciones de su famili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sz w:val="24"/>
                <w:szCs w:val="24"/>
              </w:rPr>
              <w:t>36.    Historia personal y familia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37.    Beneficios de la lactancia materna y de los alimentos que conforman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FuturaLightBT" w:ascii="Arial Narrow" w:hAnsi="Arial Narrow"/>
                <w:sz w:val="24"/>
                <w:szCs w:val="24"/>
              </w:rPr>
              <w:t>la vida familiar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38.    Uso del dialogo para la interacción familiar, social y cultural expresando con libertad y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FuturaLightBT" w:ascii="Arial Narrow" w:hAnsi="Arial Narrow"/>
                <w:sz w:val="24"/>
                <w:szCs w:val="24"/>
              </w:rPr>
              <w:t>coherencia sus ideas, pensamientos y sent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39.    Materiales para construir las viviendas: adobe, block, madera, ladrillo, paja, bajarequ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FuturaLightBT" w:ascii="Arial Narrow" w:hAnsi="Arial Narrow"/>
                <w:sz w:val="24"/>
                <w:szCs w:val="24"/>
              </w:rPr>
              <w:t>otr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40.    La vivienda según las culturas del mundo: tipi de los indios, iglú de los esquimales, la cho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FuturaLightBT" w:ascii="Arial Narrow" w:hAnsi="Arial Narrow"/>
                <w:sz w:val="24"/>
                <w:szCs w:val="24"/>
              </w:rPr>
              <w:t>y otro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La  comunidad 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Labores que se realizan en el campo y en la ciudad y la </w:t>
              <w:tab/>
              <w:t xml:space="preserve"> interrelación entre amb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bicación en el espacio geográfico propio y otros cercanos: barrio, paraje, ciudad, caserío, pueblo, aldea y otr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entros turísticos de la ciudad y el camp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Lugares históricos de la comunidad, departamento y paí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"/>
                <w:sz w:val="24"/>
                <w:szCs w:val="24"/>
              </w:rPr>
            </w:pPr>
            <w:r>
              <w:rPr>
                <w:rFonts w:cs="TimesNew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42.</w:t>
              <w:tab/>
              <w:t xml:space="preserve"> El trabajo de las personas.</w:t>
            </w:r>
            <w:r>
              <w:rPr>
                <w:rFonts w:cs="FuturaMdBT" w:ascii="Arial Narrow" w:hAnsi="Arial Narrow"/>
                <w:b/>
                <w:sz w:val="24"/>
                <w:szCs w:val="24"/>
              </w:rPr>
              <w:t xml:space="preserve"> 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La tecnología y el trabajo de las persona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Instrumentos e indumentarias utilizadas en diferentes actividad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ightBT" w:ascii="Arial Narrow" w:hAnsi="Arial Narrow"/>
                <w:sz w:val="24"/>
                <w:szCs w:val="24"/>
              </w:rPr>
              <w:t>Espacios en los que se desarrollan los diversos trabajos: talleres, oficinas, el campo, la casa, la escuela, otr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rofesiones y oficios de importancia social y económica de la comunidad y el paí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Importancia de la remuneración de la lab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43. Medios de Comunicación</w:t>
              <w:tab/>
            </w:r>
            <w:r>
              <w:rPr>
                <w:rFonts w:cs="FuturaMdBT" w:ascii="Arial Narrow" w:hAnsi="Arial Narrow"/>
                <w:b/>
                <w:sz w:val="24"/>
                <w:szCs w:val="24"/>
              </w:rPr>
              <w:t>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La carta, el correo, correo electrónico, teléfono domiciliar y cel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Lugar de salida y llegada: estación y terminal de buses, estación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 trenes, aeropuerto, parqueo y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45. Educación vial</w:t>
            </w:r>
            <w:r>
              <w:rPr>
                <w:rFonts w:cs="FuturaMdBT" w:ascii="Arial Narrow" w:hAnsi="Arial Narrow"/>
                <w:b/>
                <w:sz w:val="24"/>
                <w:szCs w:val="24"/>
              </w:rPr>
              <w:t>(competencia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istema de señalización propia de la comun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. Sistema de señalización propia de la comunidad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ruce de calle sin semáforo, carreteras, ríos, puentes y otro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Civismo  (competencia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48.Cultura nacional y de otros país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Elementos de la cultura nacional y de otros países como: vestuario de cada región, artesanías, canciones, danzas, dichos, poesías, leyendas, personas y comidas típicas, relatos, testimonios y creenci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Comparación de hechos y elementos pasados y presentes, existentes en su comunidad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Apropiación del nombre de nuestro paí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Identificación del mapa de Guatemala y su relación con otros países: México, Honduras y El Salvad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49.Símbolos patr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scripción del significado de la Ceiba y el Quetzal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- Identificación de instrumentos autóctonos: marimba, tun, chirim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Ubicación de la persona con relación a otras personas u obje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1.2.</w:t>
              <w:tab/>
              <w:t xml:space="preserve"> Ubicación de objetos adentro, afuera, en el borde, arriba, abajo, lejos, cerca, adelante, atrá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FuturaBT-Light" w:ascii="Arial Narrow" w:hAnsi="Arial Narrow"/>
              </w:rPr>
              <w:t>derecha, izquierda, con relación a otros obje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 xml:space="preserve">1.1.3. </w:t>
              <w:tab/>
              <w:t xml:space="preserve"> Comparación de objetos con base en los siguientes atributos: largo-corto, ancho-angosto,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grande-pequeño, grueso-delgado, pesado- liviano).</w:t>
            </w:r>
          </w:p>
          <w:p>
            <w:pPr>
              <w:pStyle w:val="Normal"/>
              <w:numPr>
                <w:ilvl w:val="2"/>
                <w:numId w:val="9"/>
              </w:numPr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Utilización de unidades de medida no estándar para la estimación de distancia a que se encuentran objetos, personas o lugares de su ento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1.2.2. </w:t>
              <w:tab/>
              <w:t xml:space="preserve"> Aplicación de nociones de ubicación en el espacio, con relación a los cuatro puntos cardinal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 xml:space="preserve">(con los fenómenos de la naturaleza salida y puesta del sol, trayectoria del viento y otros d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acuerdo con su cultura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 xml:space="preserve">1.3.2. </w:t>
              <w:tab/>
              <w:t xml:space="preserve"> Seguimiento de trayectoria de diferentes líneas rectas continuas y punte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1.3.3. </w:t>
              <w:tab/>
              <w:t xml:space="preserve"> Utilización de diferentes medios o instrumentos (palitos, pedazos de teja, lápiz) para realiz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traz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1.4.1. </w:t>
              <w:tab/>
              <w:t xml:space="preserve"> Identificación de figuras geométricas en objetos de su ento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4.2.</w:t>
              <w:tab/>
              <w:t xml:space="preserve"> Descripción de la posición de diferentes figuras geométricas en relación unas con o curvas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Abiertas y cerrad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Seguimiento de trayectoria de diferentes líneas rectas continuas y punteadas.</w:t>
            </w:r>
          </w:p>
          <w:p>
            <w:pPr>
              <w:pStyle w:val="Normal"/>
              <w:numPr>
                <w:ilvl w:val="2"/>
                <w:numId w:val="13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Utilización de diferentes medios o instrumentos (palitos, pedazos de teja, lápiz) pa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realizar traz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figuras geométricas en objetos de su ento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1.4.2.</w:t>
              <w:tab/>
              <w:t xml:space="preserve"> Descripción de la posición de diferentes figuras geométricas en relación unas con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patrones en objetos y fenómenos natu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2.1.2. </w:t>
              <w:tab/>
              <w:t xml:space="preserve"> Diseño de patrones atendiendo color, forma o tamañ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2.2.1. </w:t>
              <w:tab/>
              <w:t xml:space="preserve"> Identificación de patrones en las diferentes actividades culturales que se realizan en l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escuela, y la comunidad. (Artesanías, danza música, teatro y otros).</w:t>
            </w:r>
          </w:p>
          <w:p>
            <w:pPr>
              <w:pStyle w:val="Normal"/>
              <w:numPr>
                <w:ilvl w:val="2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Reproducción gráfica (dibujo) de patrones que se manifiestan en diferentes actividad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culturales.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conjuntos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3.1.2. </w:t>
              <w:tab/>
              <w:t xml:space="preserve"> Agrupación de elementos que pertenecen a un conjunto determin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3.2.1. </w:t>
              <w:tab/>
              <w:t xml:space="preserve"> Comparación de colecciones o conjuntos de objetos con base en criterios como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muchos, pocos, tantos como, todos, algunos, ningu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3.3.1. </w:t>
              <w:tab/>
              <w:t xml:space="preserve"> Comparación de colecciones o conjuntos de objetos estableciendo correspondencia u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a uno (igual a, menor que, mayor que).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nteo del número de elementos de un conjunto (ámbito 1 a 9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1.2. </w:t>
              <w:tab/>
              <w:t xml:space="preserve"> Asociación del numeral correspondiente con la cantidad de elementos de un conjunto </w:t>
              <w:tab/>
              <w:t>(ámbito 1 a 9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1.3 </w:t>
              <w:tab/>
              <w:t xml:space="preserve"> Lectura y escritura de numerales de 1 a 9.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                                                                                                      4.1.4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Asociación del conjunto vacío con el numeral cer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1.5. </w:t>
              <w:tab/>
              <w:t xml:space="preserve"> Lectura y escritura de numerales de 2 en 2, de 5 en 5 (ámbito 1 a 9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1.6. </w:t>
              <w:tab/>
              <w:t xml:space="preserve"> Lectura y escritura de números naturales del de 10 a 20, del 21 a 9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1.7. </w:t>
              <w:tab/>
              <w:t xml:space="preserve"> Utilización de los números naturales del 0 al 100 para contar y orde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2.1. </w:t>
              <w:tab/>
              <w:t xml:space="preserve"> Determinación del valor de los números de acuerdo con la posición que ocup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(valor relativo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3.1. </w:t>
              <w:tab/>
              <w:t xml:space="preserve"> Localización de numerales en la recta numérica (intervalos de 1 en 1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4.1. </w:t>
              <w:tab/>
              <w:t xml:space="preserve"> Comparación de números naturales menores e iguales a 100, mediante las relaciones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“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igual a”, “menor que “ y “mayor que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4.2. </w:t>
              <w:tab/>
              <w:t xml:space="preserve"> Ordenamiento de series numéricas en forma ascendente y descenden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5.1. </w:t>
              <w:tab/>
              <w:t xml:space="preserve"> Identificación del antecesor y sucesor de un número utilizando la recta numé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6.1. </w:t>
              <w:tab/>
              <w:t xml:space="preserve"> Lectura, escritura y notación numérica de números ordinales del 1º al 10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en los sistemas decimal y vigesimal May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7.1. </w:t>
              <w:tab/>
              <w:t xml:space="preserve"> Lectura y escritura de números en sistema vigesimal maya de 0 al 1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7.2. </w:t>
              <w:tab/>
              <w:t xml:space="preserve"> Conteo y ordenamiento de cantidades utilizando expresiones numéricas propias de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idiomas mayas (conteos de 1 en 1, 2 en 2, 5 en 5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8.1      Cálculo de 2 sumandos de un dígito sin llevar y llevando con totales hasta 1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2 </w:t>
              <w:tab/>
              <w:t xml:space="preserve"> Utilización del cero como 1 de 2 suman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3. </w:t>
              <w:tab/>
              <w:t xml:space="preserve"> Cálculo de dos sumandos de 1 dígito, agrupando (llevando) de la unidad a la decena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4. </w:t>
              <w:tab/>
              <w:t xml:space="preserve"> Cálculo de 2 sumandos de dos dígitos sin llev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5. </w:t>
              <w:tab/>
              <w:t xml:space="preserve"> Utilización de descomposición en unidades y decenas para realizar cálculo mental de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su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8.6.</w:t>
              <w:tab/>
              <w:t xml:space="preserve"> Cálculo de restas con minuendo y sustraendo de 1 dígito sin transformación de la unidad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(sin presta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7. </w:t>
              <w:tab/>
              <w:t xml:space="preserve"> Cálculo de restas con minuendo de 2 dígitos (ámbito 1-19) y sustraendo de 1 dígito (si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prestar y prestando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8. </w:t>
              <w:tab/>
              <w:t xml:space="preserve"> Cálculo de restas con minuendo de 2 dígitos y sustraendo de 2 dígitos s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transformación de la unidad (prestand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8.9. </w:t>
              <w:tab/>
              <w:t xml:space="preserve"> Cálculo de sumas y restas combinadas (3 términos con números de 1 cifr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5 5.1.     Sigue reglas e instrucciones en juegos que reali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5.2.        Clasifica datos en forma cualitativa y cuantitativ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9.1. </w:t>
              <w:tab/>
              <w:t xml:space="preserve"> Utilización de la fracción para indicar partes de una unidad (1/2, 1/3, 1/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4.9.2. </w:t>
              <w:tab/>
              <w:t xml:space="preserve"> Asociación de una fracción con su representación gráfica (1/2, 1/3, 1/4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234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9.3.</w:t>
              <w:tab/>
              <w:t xml:space="preserve"> Descripción de lo que representa cada parte de la fracción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234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Seguimiento de reglas e instruc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5.1.2. </w:t>
              <w:tab/>
              <w:t xml:space="preserve"> Proposición de juegos y modificaciones a jue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5.2.1. </w:t>
              <w:tab/>
              <w:t xml:space="preserve"> Recopilación de datos en forma cualitativa y cuantitativ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5.2.2      Conteo y representación gráfica de información recopilad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5.2.3. </w:t>
              <w:tab/>
              <w:t xml:space="preserve"> Predicción de lo que puede ocurrir en hechos y even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5.3.1     Solución de problemas aplicando suma o res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5.3.2. </w:t>
              <w:tab/>
              <w:t xml:space="preserve"> Presentación de diferentes opciones para solucionar un problem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5.3.3      Descripción cuantitativa de detalles importantes de eventos y suces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semejanzas y diferencias en figuras geométr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6.1.2. </w:t>
              <w:tab/>
              <w:t xml:space="preserve"> Clasificación de figuras geométricas por su forma (círculos y figuras c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líneas recta) y por el número de lados (triángulo y cuadrilátero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6.2.1. </w:t>
              <w:tab/>
              <w:t xml:space="preserve"> Medición del perímetro de figuras geométricas básicas utilizando unidades no estánda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(cuadrado, rectángul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unidades no estándar de peso y capacidad (tecomate, cube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puño, manojo, tarea, tercio entre otro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1.2. </w:t>
              <w:tab/>
              <w:t xml:space="preserve"> Medición de longitudes utilizando el metro y centímetr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2.1       Lectura del reloj (hora en punto, media hor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2.2. </w:t>
              <w:tab/>
              <w:t xml:space="preserve"> Relación de actividades cotidianas con el conocimiento del tiemp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3.1. </w:t>
              <w:tab/>
              <w:t xml:space="preserve"> Identificación de número de semanas en cada mes y de meses del calendari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gregorian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3.2. </w:t>
              <w:tab/>
              <w:t xml:space="preserve"> Ubicación de eventos tradicionales propios de su comunidad en el calendario gregorian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3.3. </w:t>
              <w:tab/>
              <w:t xml:space="preserve"> Identificación del nombre de los días del calendario maya Cholq'i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4.1. </w:t>
              <w:tab/>
              <w:t xml:space="preserve"> Utilización de modelos de las diferentes monedas que se utilizan en el país 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situaciones imaginarias de compraven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5848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AREA : COMUNICACIÓN Y LENGUAJ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 xml:space="preserve">Escuchar, hablar y actitudes comunicativas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Prrafodelista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FuturaBT-Light" w:ascii="Arial Narrow" w:hAnsi="Arial Narrow"/>
              </w:rPr>
              <w:t>Demostración de respeto hacia la persona que habla: posición del cuerpo, gestos (miradas,  movimientos de la cara, señales con las manos, con los hombros, entre otros.), silencio 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el momento en que se usa la palabra</w:t>
            </w:r>
          </w:p>
          <w:p>
            <w:pPr>
              <w:pStyle w:val="Prrafodelista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FuturaBT-Light" w:ascii="Arial Narrow" w:hAnsi="Arial Narrow"/>
              </w:rPr>
              <w:t>Práctica de normas de cortesía en conversaciones, diálogos y discusiones (esperar turno para hablar, hablar con el tono de voz apropiado, utilizar el vocabulario preciso, evitar el u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Sobrenombres, clasificadores personales, entre otros).</w:t>
            </w:r>
          </w:p>
          <w:p>
            <w:pPr>
              <w:pStyle w:val="Normal"/>
              <w:numPr>
                <w:ilvl w:val="2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Demostración de respeto hacia gestos y prácticas comunicativas comunes en otros idiomas y culturas   del país.  Seguimiento de instrucciones orales de hasta tres even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2.</w:t>
              <w:tab/>
              <w:t xml:space="preserve"> Interpretación de rimas, cuentos, poemas, canciones, entre otros por medio de gestos 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movimientos corp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3.</w:t>
              <w:tab/>
              <w:t xml:space="preserve"> Comparación de las características de los personajes que protagonizan los cuentos en la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narraciones que escuch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2.4.</w:t>
              <w:tab/>
              <w:t xml:space="preserve"> Expresión de opiniones sobre el texto que se lee o escucha (Comprensión crítica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2.3       Identificación de similitudes y diferencias entre los sonidos en el lenguaje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3.1.</w:t>
              <w:tab/>
              <w:t xml:space="preserve"> Percepción auditiva de las sílabas que integran las palabras clave en los mensajes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3.2.</w:t>
              <w:tab/>
              <w:t xml:space="preserve"> Reconocimiento de los fonemas como las unidades sonoras que confor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las palabras que escucha. 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3.3     Identificación de palabras que rim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1.3.4</w:t>
              <w:tab/>
              <w:t xml:space="preserve"> Percepción auditiva del fonema inicial y del fonema final en las palabras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5</w:t>
              <w:tab/>
              <w:t xml:space="preserve"> Reconocimiento de la diferencia que representa la sustitución de una letra en palabra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determinadas en cuanto a sonido y significación (luna - lana - lona; puma - fuma - bruma; casa 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caza - caña - cana). Organización de la información necesaria dentro y fuera del aul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1.2.</w:t>
              <w:tab/>
              <w:t xml:space="preserve"> Estructuración mental de la información solicitada antes de verbalizar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respues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FF21BA"/>
              </w:rPr>
            </w:pPr>
            <w:r>
              <w:rPr>
                <w:rFonts w:cs="FuturaBT-Light" w:ascii="Arial Narrow" w:hAnsi="Arial Narrow"/>
                <w:color w:val="FF21BA"/>
              </w:rPr>
              <w:t>ENCABEZADO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FF21BA"/>
              </w:rPr>
            </w:pPr>
            <w:r>
              <w:rPr>
                <w:rFonts w:cs="FuturaBT-Light" w:ascii="Arial Narrow" w:hAnsi="Arial Narrow"/>
                <w:color w:val="FF21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1.3.</w:t>
              <w:tab/>
              <w:t xml:space="preserve"> Formulación de preguntas para solicitar información y de respuestas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preguntas que le plantean. (Entrevist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1.4.</w:t>
              <w:tab/>
              <w:t xml:space="preserve"> Emisión de opiniones personales al evaluar mensajes escucha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1.5.</w:t>
              <w:tab/>
              <w:t xml:space="preserve"> Iniciación y desarrollo de conversaciones dentro y fuera del au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2.1.6.</w:t>
              <w:tab/>
              <w:t xml:space="preserve"> Utilización de argumentos pertinentes para fundamentar una idea ante Diferentes opinione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Narración de experiencias propias o de otros y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2.2.</w:t>
              <w:tab/>
              <w:t xml:space="preserve"> Narración de cuentos, leyendas, poemas y otros tipos de textos escucha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2.3.</w:t>
              <w:tab/>
              <w:t xml:space="preserve"> Narración de mensajes orales escuchados, resumiendo o aclarando l a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2.4.</w:t>
              <w:tab/>
              <w:t xml:space="preserve"> Descripción de experiencias utilizando oraciones y pronunciando claramen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2.2.5.</w:t>
              <w:tab/>
              <w:t xml:space="preserve"> Reproducción de juegos verbales: rimas, trabalenguas, retahi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2.2.6.</w:t>
              <w:tab/>
              <w:t xml:space="preserve"> Reproducción oral de lo escuchado recitándolo o parafraseándo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  <w:b/>
              </w:rPr>
              <w:t>Comunicación de estados de ánimo por medio de gestos</w:t>
            </w:r>
            <w:r>
              <w:rPr>
                <w:rFonts w:cs="FuturaBT-Light" w:ascii="Arial Narrow" w:hAnsi="Arial Narrow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3.1.2.</w:t>
              <w:tab/>
              <w:t xml:space="preserve"> Descripción de las características de objetos y de personas por medio de ges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3.1.3.</w:t>
              <w:tab/>
              <w:t xml:space="preserve"> Manifestación del conocimiento de su esquema corporal por medio de ges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3.1.4.</w:t>
              <w:tab/>
              <w:t xml:space="preserve"> Asociación de los movimientos corporales con las palabras que indican la dirección de s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desplazamiento en el espacio: arriba, abajo, adelante, atrás, izquierda, derecha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3.1.5.</w:t>
              <w:tab/>
              <w:t xml:space="preserve"> Utilización de gestos y movimientos corporales para indicar la posición de objetos en el espacio 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la relación que existe ellos: encima, debajo, adelante atrás, lejos, cerca, izquierda, derech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al frente, detrás de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3.1.6.</w:t>
              <w:tab/>
              <w:t xml:space="preserve"> Representación de cuentos, juegos e historietas por medio del lenguaje corporal, de la danza 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del teatr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3.2.1       Utilización de palabras cuya pronunciación imita el sonido de aquello que describe: “pum”, “clic”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“</w:t>
            </w:r>
            <w:r>
              <w:rPr>
                <w:rFonts w:cs="FuturaBT-Light" w:ascii="Arial Narrow" w:hAnsi="Arial Narrow"/>
              </w:rPr>
              <w:t>crash”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3.2.2.</w:t>
              <w:tab/>
              <w:t xml:space="preserve">  Utilización de palabras que imitan el sonido producido por animales: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“</w:t>
            </w:r>
            <w:r>
              <w:rPr>
                <w:rFonts w:cs="FuturaBT-Light" w:ascii="Arial Narrow" w:hAnsi="Arial Narrow"/>
              </w:rPr>
              <w:t>miau”, “guau”, “pío, pío”, “cuac, cuac”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3.2.3.</w:t>
              <w:tab/>
              <w:t xml:space="preserve"> Utilización de palabras que imitan el sonido producido por instrumentos musicales: “chin”, “plin”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“</w:t>
            </w:r>
            <w:r>
              <w:rPr>
                <w:rFonts w:cs="FuturaBT-Light" w:ascii="Arial Narrow" w:hAnsi="Arial Narrow"/>
              </w:rPr>
              <w:t>pom, pom, pom”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Identificación de signos, símbolos, íconos y señales del entorno inmedia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1.2.</w:t>
              <w:tab/>
              <w:t xml:space="preserve"> Diferenciación entre ilustraciones, señales y texto escri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1.3.</w:t>
              <w:tab/>
              <w:t xml:space="preserve"> Asociación de ilustraciones con textos cortos que las descri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1.4.</w:t>
              <w:tab/>
              <w:t xml:space="preserve"> Identificación de las partes de un libro: portada, título, subtítul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  <w:b/>
              </w:rPr>
              <w:t>Sucesión cronológica o temporal de eventos en una historia: ordenamiento de gráficas o ilustraciones</w:t>
            </w:r>
            <w:r>
              <w:rPr>
                <w:rFonts w:cs="FuturaBT-Light" w:ascii="Arial Narrow" w:hAnsi="Arial Narrow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1.6.</w:t>
              <w:tab/>
              <w:t xml:space="preserve"> Predicción sobre el tema de una historia a partir de signos, símbolos o ilust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  <w:b/>
              </w:rPr>
              <w:t>Asociación entre objetos del entorno y la o las palabras que los nombran</w:t>
            </w:r>
            <w:r>
              <w:rPr>
                <w:rFonts w:cs="FuturaBT-Light" w:ascii="Arial Narrow" w:hAnsi="Arial Narrow"/>
              </w:rPr>
              <w:t>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2.2.</w:t>
              <w:tab/>
              <w:t xml:space="preserve"> Establecimiento de la relación símbolo escrito (grafema) y sonido (fonema)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2.3.</w:t>
              <w:tab/>
              <w:t xml:space="preserve"> Asociación del fonema con la letra respectiva (por lo menos las vocales y 6 consonantes)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2.4.</w:t>
              <w:tab/>
              <w:t xml:space="preserve"> Asociación del fonemas con las letras del alfabeto (por lo menos las vocales y 12 consonantes)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2.5.</w:t>
              <w:tab/>
              <w:t xml:space="preserve"> Asociación de fonemas con las letras del alfabeto (por lo menos las vocales y 20 consonantes)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2.6.</w:t>
              <w:tab/>
              <w:t xml:space="preserve"> Lectura de palabras, oraciones e Historias o............ con dominio de las vocales y por lo menos 6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consonantes.</w:t>
              <w:tab/>
              <w:t xml:space="preserve"> o ............ con dominio de las vocales y por lo menos 12 consonante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2.7.</w:t>
              <w:tab/>
              <w:t xml:space="preserve"> Lectura de las palabras que nombran números de uno a diez en español y de uno a veinte e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FuturaBT-Light" w:ascii="Arial Narrow" w:hAnsi="Arial Narrow"/>
              </w:rPr>
              <w:t>idiomas may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2.8</w:t>
              <w:tab/>
              <w:t xml:space="preserve"> Formulación de preguntas y elaboración de respuestas a nivel literal sobre la lectur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2.9.</w:t>
              <w:tab/>
              <w:t xml:space="preserve"> Seguimiento de instrucciones escritas, con no más de tres acciones. Identificación del orden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FuturaBT-Light" w:ascii="Arial Narrow" w:hAnsi="Arial Narrow"/>
              </w:rPr>
              <w:t>los eventos en las historias o material informativo que lee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Identificación de los detalles importantes en un texto: personajes principales y secundarios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hechos, objet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Comparación y contraste entre personajes y entre lugar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3.4.</w:t>
              <w:tab/>
              <w:t xml:space="preserve"> Diferenciación entre el inicio y el final de la historia. Identificación de la idea principal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un texto corto.</w:t>
            </w:r>
          </w:p>
          <w:p>
            <w:pPr>
              <w:pStyle w:val="Normal"/>
              <w:numPr>
                <w:ilvl w:val="2"/>
                <w:numId w:val="16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Reconocimiento de palabras que pueden sustituir a otras en una historia sin cambiar 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significado de la misma Identificación del problema y de las posibles soluciones en los textos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le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4.2.</w:t>
              <w:tab/>
              <w:t xml:space="preserve"> Emisión de comentarios de gusto o disgusto sobre los textos que le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4.3.</w:t>
              <w:tab/>
              <w:t xml:space="preserve"> Elaboración de conclusiones tomando en cuenta los acontecimientos principales en la histo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Distinción entre fantasía y realidad</w:t>
            </w:r>
            <w:r>
              <w:rPr>
                <w:rFonts w:cs="FuturaBT-Light" w:ascii="Arial Narrow" w:hAnsi="Arial Narrow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5.2.</w:t>
              <w:tab/>
              <w:t xml:space="preserve"> Lectura de diversos tipos de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5.3.</w:t>
              <w:tab/>
              <w:t xml:space="preserve"> Distinción entre un cuento y una noti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4.5.4.</w:t>
              <w:tab/>
              <w:t xml:space="preserve"> Diferenciación entre la estructura de los cuentos y las cart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4.5.5.</w:t>
              <w:tab/>
              <w:t xml:space="preserve"> Lectura con diferentes propósitos: o como recreación (rimas, retahílas, poemas y cuentos), 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para determinar la ubicación en el tiempo: reloj y calendarios - gregoriano y cholq´ij-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o con diferentes intenciones: compras, inventarios, almacenami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ESCRIT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Leer, escribir, creación y producción 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</w:r>
          </w:p>
          <w:p>
            <w:pPr>
              <w:pStyle w:val="Normal"/>
              <w:numPr>
                <w:ilvl w:val="2"/>
                <w:numId w:val="18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Localización de información específica en diversos medios impresos: libros, revistas, periódico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Aplicación de los principios de la caligrafía: posición del cuerpo, empuñadura del lápiz, posición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papel, trazo de letras, entre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Observación de la direccionalidad de las letras al escribir (rasgos que ocupan el espacio principal, rasgos que se extienden hacia arriba y hacia abaj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5.1.3.</w:t>
              <w:tab/>
              <w:t xml:space="preserve"> Observación de la linealidad al escribir (dirección izquierda - derecha). Observación de los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espacios entre las letras y las palabras, márge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5.1.5.</w:t>
              <w:tab/>
              <w:t xml:space="preserve"> Utilización de los elementos convencionales para escribir: lugar de las letras y palabras sobre 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rengl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5.2.1.</w:t>
              <w:tab/>
              <w:t xml:space="preserve"> Diferenciación entre letras mayúsculas y minúscul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5.2.2.</w:t>
              <w:tab/>
              <w:t xml:space="preserve"> Utilización de mayúscula inicial en las oraciones que escribe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5.2.3.</w:t>
              <w:tab/>
              <w:t xml:space="preserve"> Uso del punto al final de las oraciones que escrib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5.2.4.</w:t>
              <w:tab/>
              <w:t xml:space="preserve"> Formulación de oraciones que reflejen concordancia de género y de número según la lengu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matern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5.2.5.</w:t>
              <w:tab/>
              <w:t xml:space="preserve"> Formulación de párrafos que reflejen orden lógico de las ideas: inicio, desarrollo y desenla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Identificación de las palabras que integran una or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6.1.2.</w:t>
              <w:tab/>
              <w:t xml:space="preserve"> Identificación oral de las sílabas que conforman palabras especí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6.1.3.</w:t>
              <w:tab/>
              <w:t xml:space="preserve"> Separación oral de palabras en sílab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6.1.4.</w:t>
              <w:tab/>
              <w:t xml:space="preserve"> Reconocimiento de sílabas directas, indirectas y cerradas en palabras conocidas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321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6.1.5.</w:t>
              <w:tab/>
              <w:t xml:space="preserve"> Diferenciación entre sílabas directas y cerradas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321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321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Indicación del número de sílabas que conforman una palab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6.2.2.</w:t>
              <w:tab/>
              <w:t xml:space="preserve"> Formación de palabras nuevas tomando como referencia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conoci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6.2.3.</w:t>
              <w:tab/>
              <w:t xml:space="preserve"> Formación de palabras nuevas uniendo sílabas de palabras conocid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Formación del plural de las palabras en español agregando “s” o “es”;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K´iche´”ab” o “ib”; en Q´eqchi´”eb”; entre otros.</w:t>
            </w:r>
          </w:p>
          <w:p>
            <w:pPr>
              <w:pStyle w:val="Normal"/>
              <w:numPr>
                <w:ilvl w:val="2"/>
                <w:numId w:val="17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Formación de familias de palabras agregando a la raíz el afijo que forma el diminutivo y el aumentativo de palabras conocidas (sufijo en español; prefijos en idiomas may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Utilización de claves de contexto para identificar palabras nuev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2.</w:t>
              <w:tab/>
              <w:t xml:space="preserve"> Utilización pertinente de palabras que se forman a partir de palabr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conocid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3.</w:t>
              <w:tab/>
              <w:t xml:space="preserve"> Utilización del vocabulario apropiado para describir características físic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(adjetivos), estados de ánimo, emociones, sensaciones y sentimien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4.</w:t>
              <w:tab/>
              <w:t xml:space="preserve"> Análisis oral (deletreo) de palabras cuyo significado descono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5.</w:t>
              <w:tab/>
              <w:t xml:space="preserve"> Identificación de palabras que nombran (sustantivos: comunes y propio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6.</w:t>
              <w:tab/>
              <w:t xml:space="preserve"> Identificación de palabras con significado igual o parecido (sinónimo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1.7.</w:t>
              <w:tab/>
              <w:t xml:space="preserve"> Identificación de palabras con significado opuesto (antónim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b/>
              </w:rPr>
              <w:t>Interpretación del significado de palabras desconocidas asociándolas con el vocabulario que pose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2.2.</w:t>
              <w:tab/>
              <w:t xml:space="preserve"> Uso del contexto para identificar el significado de palabras nuev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2.3</w:t>
              <w:tab/>
              <w:t xml:space="preserve"> Utilización de vocabulario y expresiones propias de su lengua mater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Descripción de estados de ánimo utilizando las palabras apropiadas y la entonación precisa.</w:t>
            </w:r>
          </w:p>
          <w:p>
            <w:pPr>
              <w:pStyle w:val="Normal"/>
              <w:numPr>
                <w:ilvl w:val="2"/>
                <w:numId w:val="12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Incorporación, al vocabulario básico, de palabras que escucha en su interacción con otra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personas y que son apropiadas a la situ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i/>
                <w:i/>
              </w:rPr>
            </w:pPr>
            <w:r>
              <w:rPr>
                <w:rFonts w:cs="FuturaBT-Light" w:ascii="Arial Narrow" w:hAnsi="Arial Narrow"/>
                <w:b/>
                <w:i/>
              </w:rPr>
              <w:t>Introducción de palabras nuevas en los textos que escrib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7.3.4.</w:t>
              <w:tab/>
              <w:t xml:space="preserve"> Utilización del vocabulario adecuado según el tipo de texto que escribe Elaboración de dibujos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para expresar ideas con respecto a personas, objetos, animales y plant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1.2.</w:t>
              <w:tab/>
              <w:t xml:space="preserve"> Descripción de características de los personajes incluidos en sus dibuj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Representación de ideas o contenido de un cuento por medio de dibujos en secu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2.</w:t>
              <w:tab/>
              <w:t xml:space="preserve"> Selección de las palabras apropiadas según los dibujos elaborados alrededor de un te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3.</w:t>
              <w:tab/>
              <w:t xml:space="preserve"> Elaboración de imágenes para ilustrar textos que redac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8.2.4.</w:t>
              <w:tab/>
              <w:t xml:space="preserve"> Redacción individual de narraciones cortas, anécdotas y chistes acerca de eventos de la vida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cotidi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8.2.5.</w:t>
              <w:tab/>
              <w:t xml:space="preserve"> Organización de ideas y respeto a las normas del idioma al elaborar narraciones cortas (domin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de, por lo menos, 20 consonantes y las vocal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numPr>
                <w:ilvl w:val="2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Formulación de párrafos sencillos que reflejen concordancia entre artículos, sustantivos 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adjetivos (sin mencionar la terminología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Expresión de ideas, sentimientos y emociones formando párrafos según las reglas del idio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>9.1.2.</w:t>
              <w:tab/>
              <w:t>Utilización de la información obtenida de diferentes medios en la formulación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preguntas y mostrar sus puntos de vist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 xml:space="preserve">Revisión de textos que produce para corregirlos y asegurar que puedan ser comprendidos po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otras person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Utilización de la biblioteca del aula en la documentación de sus trabajos</w:t>
            </w:r>
          </w:p>
          <w:p>
            <w:pPr>
              <w:pStyle w:val="Normal"/>
              <w:numPr>
                <w:ilvl w:val="2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</w:rPr>
              <w:t xml:space="preserve">Selección de los recursos existentes y de la información pertinente para estructurar el periódico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mural.</w:t>
            </w:r>
          </w:p>
          <w:p>
            <w:pPr>
              <w:pStyle w:val="Normal"/>
              <w:tabs>
                <w:tab w:val="clear" w:pos="708"/>
                <w:tab w:val="left" w:pos="1317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  <w:t>AREA:  MEDIO SOCIAL Y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FF21BA"/>
              </w:rPr>
            </w:pPr>
            <w:r>
              <w:rPr>
                <w:rFonts w:cs="FuturaBT-Light" w:ascii="Arial Narrow" w:hAnsi="Arial Narrow"/>
                <w:color w:val="FF21BA"/>
              </w:rPr>
              <w:t>ENCABEZ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eastAsia="Arial Narrow" w:cs="Arial Narrow" w:ascii="Arial Narrow" w:hAnsi="Arial Narrow"/>
                <w:vanish/>
              </w:rPr>
              <w:t xml:space="preserve"> </w:t>
            </w:r>
            <w:r>
              <w:rPr>
                <w:rFonts w:cs="FuturaBT-Light" w:ascii="Arial Narrow" w:hAnsi="Arial Narrow"/>
                <w:vanish/>
              </w:rPr>
              <w:t xml:space="preserve">primaria  de 1o. de 1 a 91 a 99                                   CONTENIDOS . </w:t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vanish/>
              </w:rPr>
              <w:fldChar w:fldCharType="begin"/>
            </w:r>
            <w:r>
              <w:rPr>
                <w:vanish/>
                <w:rFonts w:cs="FuturaBT-Light" w:ascii="Arial Narrow" w:hAnsi="Arial Narrow"/>
              </w:rPr>
              <w:instrText xml:space="preserve"> PAGE \* ARABIC </w:instrText>
            </w:r>
            <w:r>
              <w:rPr>
                <w:vanish/>
                <w:rFonts w:cs="FuturaBT-Light" w:ascii="Arial Narrow" w:hAnsi="Arial Narrow"/>
              </w:rPr>
              <w:fldChar w:fldCharType="separate"/>
            </w:r>
            <w:r>
              <w:rPr>
                <w:vanish/>
                <w:rFonts w:cs="FuturaBT-Light" w:ascii="Arial Narrow" w:hAnsi="Arial Narrow"/>
              </w:rPr>
              <w:t>0</w:t>
            </w:r>
            <w:r>
              <w:rPr>
                <w:vanish/>
                <w:rFonts w:cs="FuturaBT-Light" w:ascii="Arial Narrow" w:hAnsi="Arial Narrow"/>
              </w:rPr>
              <w:fldChar w:fldCharType="end"/>
            </w:r>
            <w:r>
              <w:rPr>
                <w:rFonts w:cs="FuturaBT-Light" w:ascii="Arial Narrow" w:hAnsi="Arial Narrow"/>
                <w:b/>
              </w:rPr>
              <w:t>Competencia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color w:val="FF0000"/>
              </w:rPr>
            </w:pPr>
            <w:r>
              <w:rPr>
                <w:rFonts w:cs="FuturaBT-Light" w:ascii="Arial Narrow" w:hAnsi="Arial Narrow"/>
                <w:b/>
                <w:color w:val="FF0000"/>
              </w:rPr>
            </w:r>
          </w:p>
          <w:p>
            <w:pPr>
              <w:pStyle w:val="Prrafodelista"/>
              <w:numPr>
                <w:ilvl w:val="2"/>
                <w:numId w:val="1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Identificación de partes externas e internas del cuerpo humano: cabeza, ojos, cejas,     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pestañas, nariz, fosas nasales, labios (superior e inferior), mejías, pómulo y mentón 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tronco o tórax, hombros, pecho, espalda, vientre, cadera. 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xtremidades superiores: brazo, codo, antebrazo, muñeca, manos, dedos y uñas. (3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.         extremidades inferiores: pierna, rodilla, tobillo, pies, dedos y uñas.(4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órganos vitales: cerebro, corazón, pulmones, estómago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</w:rPr>
              <w:t>1.1.2      estructuras del esqueleto humano con relación a: los huesos planos largos y cortos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.funciones de sostén, forma, protección y movimiento.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l cuidado de los huesos (postura y golpes).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los alimentos que favorecen y desarrollan los huesos (calcio)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</w:rPr>
              <w:t>1.2.1.</w:t>
              <w:tab/>
              <w:t xml:space="preserve"> Ubicación de los órganos vitales del cuerpo humano: cerebro, corazón, pulmones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stómago, e intestinos (grueso y delgado).(1)</w:t>
            </w:r>
          </w:p>
          <w:p>
            <w:pPr>
              <w:pStyle w:val="Normal"/>
              <w:numPr>
                <w:ilvl w:val="2"/>
                <w:numId w:val="22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 xml:space="preserve">Descripción de los órganos externos de los sentidos: ojo, nariz, piel, oreja, boca 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lengua.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ab/>
              <w:t xml:space="preserve"> .....Importancia y cuidados  de los órganos de los sentidos.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Práctica de hábitos de higiene corporal: lavado de las manos con agua y</w:t>
              <w:tab/>
              <w:t xml:space="preserve"> jabón, cepillad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de los dientes, baño diario, corte y limpieza de uñas, entre otros.(1,2,3,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>1.2.4.</w:t>
              <w:tab/>
              <w:t xml:space="preserve"> Seguimiento de medidas de seguridad para conservar la salud.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</w:rPr>
              <w:t>1.2.5.</w:t>
              <w:tab/>
              <w:t xml:space="preserve"> Práctica de medidas de seguridad para prevenir enfermedades. Vacun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higiene y alimentación adecuada, entre otros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>1.2.6.</w:t>
              <w:tab/>
              <w:t xml:space="preserve"> Prácticas para conservar la salud, según su cultura y los aportes de la ciencia.(3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</w:rPr>
              <w:t>1.2.7.</w:t>
              <w:tab/>
              <w:t xml:space="preserve"> Identificación de hábitos alimenticios y ejercicios adecuados para el cuidad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y desarrollo del cuerpo huma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>1.2.8.</w:t>
              <w:tab/>
              <w:t xml:space="preserve"> Identificación de las características de la salud y la enfermedad(4)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Participación en acciones para limpieza y cuidado del entorno inmediato  (recolección y tratamiento de desechos).(1,2,3 ,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</w:rPr>
              <w:t>1.3.2.</w:t>
              <w:tab/>
              <w:t xml:space="preserve"> Manifestación de autoestima, respeto y aprecio por los y las demá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actividades cotidianas (1,2,3,4)</w:t>
            </w:r>
          </w:p>
          <w:p>
            <w:pPr>
              <w:pStyle w:val="Normal"/>
              <w:numPr>
                <w:ilvl w:val="2"/>
                <w:numId w:val="7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 xml:space="preserve">Demostración de acciones y actitudes ante riesgos naturales y sociales de suentor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que amenazan su seguridad personal y familiar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Identificación de los diferentes ecosistemas y sus componentes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1.2.</w:t>
              <w:tab/>
              <w:t xml:space="preserve"> Identificación de factores bióticos (ser humano, animales y plantas)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1.3.</w:t>
              <w:tab/>
              <w:t xml:space="preserve"> Clasificación de animales de su entorno por su utilidad, alimentación, formas d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locomoción, reproducción(1) y características: (mamíferos, aves, reptiles; domésticos 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silvestres).(1)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40" w:before="0" w:after="0"/>
              <w:rPr>
                <w:rFonts w:ascii="FuturaBT-Light" w:hAnsi="FuturaBT-Light" w:cs="FuturaBT-Light"/>
                <w:sz w:val="18"/>
                <w:szCs w:val="18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Clasificación de plantas de su entorno por su utilidad y formas de reproducción  (alimenticias, medicinales, ornamentales, textiles, entre otras</w:t>
            </w:r>
            <w:r>
              <w:rPr>
                <w:rFonts w:cs="FuturaBT-Light" w:ascii="FuturaBT-Light" w:hAnsi="FuturaBT-Light"/>
                <w:sz w:val="18"/>
                <w:szCs w:val="18"/>
                <w:lang w:eastAsia="es-ES_tradnl"/>
              </w:rPr>
              <w:t>)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2.1.5      Definición de las características propias de las personas, los animales, las plantas 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otros seres vivos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1.6.</w:t>
              <w:tab/>
              <w:t xml:space="preserve"> Descripción de las funciones básicas de los seres vivos: nutrición, respiración, excreción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reproducción y relación.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1.7.</w:t>
              <w:tab/>
              <w:t xml:space="preserve"> Identificación de las partes externas de las plantas, raíz, tallo (ramas), flores, hojas 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frutos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2.1      Identificación de los factores abióticos: agua, luz, tierra, aire y fuego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2.2.</w:t>
              <w:tab/>
              <w:t xml:space="preserve"> Descripción de las funciones de los factores abióticos en diferentes ecosistemas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2.3.</w:t>
              <w:tab/>
              <w:t xml:space="preserve"> Enumeración de las características propias de los seres no vivos: agua, luz, tierra, aire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fuego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FuturaBT-Light" w:hAnsi="FuturaBT-Light"/>
                <w:sz w:val="18"/>
                <w:szCs w:val="18"/>
                <w:lang w:eastAsia="es-ES_tradnl"/>
              </w:rPr>
              <w:t>2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.3.1      identificación de los factores bióticos y abióticos como recursos naturales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2.</w:t>
              <w:tab/>
              <w:t xml:space="preserve"> Identificación de los recursos naturales de su entorno: flora, fauna, agua, suelo, aire,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otros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3.</w:t>
              <w:tab/>
              <w:t xml:space="preserve"> Protección y uso adecuado de los recursos naturales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4.</w:t>
              <w:tab/>
              <w:t xml:space="preserve"> Manifestación de hábitos y actitudes en el cuidado personal, de animales y plantas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5.</w:t>
              <w:tab/>
              <w:t xml:space="preserve"> Consumo de alimentos de origen animal, vegetal y mineral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6.</w:t>
              <w:tab/>
              <w:t xml:space="preserve"> Clasificación de los alimentos según su origen: animal, vegetal y mineral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2.3.7.</w:t>
              <w:tab/>
              <w:t xml:space="preserve"> Protección, conservación y rescate del patrimonio natural de su comunidad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Observación espontánea de su entorno inmediato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1.2.</w:t>
              <w:tab/>
              <w:t xml:space="preserve"> Observación dirigida de su entorno inmediato (plantas, animales, personas, objetos,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lugares, entre otros)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1.3.</w:t>
              <w:tab/>
              <w:t xml:space="preserve"> Recopilación de información relacionada con lo observado en su entorno inmediato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1.4.</w:t>
              <w:tab/>
              <w:t xml:space="preserve"> Propuesta para mejorar su entorno inmediato con base en la información recopilada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1.5.</w:t>
              <w:tab/>
              <w:t xml:space="preserve"> Indagación sobre las costumbres y saberes de su comunidad por medio de l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entrevista.(4)</w:t>
            </w:r>
          </w:p>
          <w:p>
            <w:pPr>
              <w:pStyle w:val="Normal"/>
              <w:numPr>
                <w:ilvl w:val="2"/>
                <w:numId w:val="10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Utilización de los pasos básicos del método científico como medio de aprendizaje e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situaciones de la vida Cotidiana.(1)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2.2</w:t>
              <w:tab/>
              <w:t xml:space="preserve"> Explicación de las características de los cambios naturales y sociales con base en lo que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observa en su entorno y la información que obtiene de personas mayores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2.3.</w:t>
              <w:tab/>
              <w:t xml:space="preserve"> Presentación oral y gráfica de la información que recolecta de su medio social y natural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cumpliendo un orden establecido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3.2.4.</w:t>
              <w:tab/>
              <w:t xml:space="preserve"> Participación en la organización de los saberes y conocimientos científicos, técnico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filosóficos, culturales y artísticos propios de los pueblos y culturas que coexisten en su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comunidad.(3)</w:t>
            </w:r>
          </w:p>
          <w:p>
            <w:pPr>
              <w:pStyle w:val="Normal"/>
              <w:numPr>
                <w:ilvl w:val="2"/>
                <w:numId w:val="20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Presentación de lo aprendido por medio de actividades de teatro, títeres y artístic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variadas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1.1      Identificación de los valores universales y los propios de su cultura.(1,2,3,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1.2.</w:t>
              <w:tab/>
              <w:t xml:space="preserve"> Descripción de la importancia de practicar valores como el respeto, la tolerancia y l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solidaridad.(1,2,3,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1.3.</w:t>
              <w:tab/>
              <w:t xml:space="preserve"> Cumplimiento de sus responsabilidades como miembro de un grupo.(1,2,3,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.1.4.</w:t>
              <w:tab/>
              <w:t xml:space="preserve"> Promoción de la convivencia armónica en la vida diaria, en las relaciones familiar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escolares y comunitarias.(1,2,3,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41.5.</w:t>
              <w:tab/>
              <w:t xml:space="preserve"> Respeto y valoración de los principios universales de los Derechos Humanos(1,2,3,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mpetencia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Identificación de las formas en que se encuentra la materia en objetos de su entorno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mpetencia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6.1.1.</w:t>
              <w:tab/>
              <w:t xml:space="preserve"> Identificación del día y la noche como fenómenos naturales que resultan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movimiento de rotación de la tierra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6.1.2.</w:t>
              <w:tab/>
              <w:t xml:space="preserve"> Identificación de las posiciones temporales del sol y de la luna dur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el día y la noche. </w:t>
              <w:tab/>
              <w:t>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6.1.3. </w:t>
              <w:tab/>
              <w:t xml:space="preserve"> Identificación de las estaciones del año como fenómenos naturales que resul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del movimiento de traslación de la tierra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6.1.4.</w:t>
              <w:tab/>
              <w:t xml:space="preserve"> Descripción de las capas de la tierra: atmósfera, litósfera e hidrósfera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Influencia del sol y la luna en los fenómenos y procesos naturales.(1)</w:t>
            </w:r>
          </w:p>
          <w:p>
            <w:pPr>
              <w:pStyle w:val="Normal"/>
              <w:numPr>
                <w:ilvl w:val="2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Descripción de señales de la naturaleza relacionadas con actividades y situaciones de la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familia, escuela y comunidad (arco iris, nubes grises, truenos, movimiento o sonidos d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animale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  <w:t>Competencia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1.1    Descripción de las características físicas de su hogar, escuela, colonia, barri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comunidad, entre otras: ubicación, actividades domésticas, agrícolas, artesanal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comerciales, industriales y profesionales .(1,2,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1.2.   Identificación de los puntos cardinales.(1,2,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1.3.   Identificación de las características físicas de su comunidad: ríos, lagos, montañas, ent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otras.(1,2,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1.4    Descripción de las actividades que realizan los servidores públicos de su comunidad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1.5.   Descripción de las actividades que practican los habitantes de su comunidad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2.1    Descripción de las actividades culturales de su familia y comunidad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2.2.   Descripción de la historia de su familia y de la comunidad.(1)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2.3.   Relación de los hechos históricos con el patrimonio natural y cultural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2.4.   Relación de las formas de vida, manifestaciones culturales, costumbres y tradicion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actuales en su comunidad con las del pasado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7.2.5.   Valoración de la identidad personal y de su relación con otros y otras en el marco de l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 xml:space="preserve">relaciones equitativas y de respeto por las diferencias de género, sociales, cultural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religiosas y lingüísticas.(3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7.2.6.   Demostración de respeto por otras culturas y por el derecho de otros se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sz w:val="24"/>
                <w:szCs w:val="24"/>
                <w:lang w:eastAsia="es-ES_tradnl"/>
              </w:rPr>
              <w:t>humanos a expresarse en su propio idioma.(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7.3.1    Identificación de elementos de la naturaleza presentes en l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 xml:space="preserve">monumentos, las construcciones leyendas, cuentos, lugares y accidentes geográficos. S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historia.(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7.3.2.   Diseño de mapas simples con símbolos que ubican los lugares importante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lugar en donde vive, incluyendo su casa.(2)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6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 xml:space="preserve">Valoración de los saberes y conocimientos científicos, técnicos, filosóficos y artísticos d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eastAsia="es-ES_tradnl"/>
              </w:rPr>
              <w:t xml:space="preserve">            </w:t>
            </w: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  <w:t>los pueblos y culturas que coexisten en su comunidad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cs="FuturaBT-Light" w:ascii="Arial Narrow" w:hAnsi="Arial Narrow"/>
                <w:color w:val="000000"/>
                <w:sz w:val="24"/>
                <w:szCs w:val="24"/>
                <w:lang w:eastAsia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89" w:leader="none"/>
              </w:tabs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  <w:lang w:val="it-IT"/>
        </w:rPr>
        <w:t>PRE-PRIMARIA      Pre-School</w:t>
        <w:tab/>
        <w:tab/>
        <w:t>Pre-Kinder</w:t>
        <w:tab/>
        <w:t xml:space="preserve">      Kinder</w:t>
        <w:tab/>
        <w:t xml:space="preserve">        Preparatoria                            CICLO I:</w:t>
        <w:tab/>
        <w:tab/>
        <w:t xml:space="preserve">       1º</w:t>
      </w:r>
      <w:r>
        <w:rPr>
          <w:lang w:val="it-IT"/>
        </w:rPr>
        <w:t xml:space="preserve">. </w:t>
      </w:r>
      <w:r>
        <w:rPr/>
        <w:t xml:space="preserve">2º. 3º.             </w:t>
      </w:r>
      <w:r>
        <w:rPr>
          <w:b/>
        </w:rPr>
        <w:t xml:space="preserve">CICLO II:  </w:t>
        <w:tab/>
        <w:t xml:space="preserve">                     </w:t>
      </w:r>
      <w:r>
        <w:rPr/>
        <w:t>4º. 5º. 6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76055</wp:posOffset>
                </wp:positionH>
                <wp:positionV relativeFrom="paragraph">
                  <wp:posOffset>54610</wp:posOffset>
                </wp:positionV>
                <wp:extent cx="3136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4.3pt;mso-position-vertical-relative:text;margin-left:7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9105</wp:posOffset>
                </wp:positionH>
                <wp:positionV relativeFrom="paragraph">
                  <wp:posOffset>54610</wp:posOffset>
                </wp:positionV>
                <wp:extent cx="216535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4.3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4305</wp:posOffset>
                </wp:positionH>
                <wp:positionV relativeFrom="paragraph">
                  <wp:posOffset>54610</wp:posOffset>
                </wp:positionV>
                <wp:extent cx="25400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18.7pt;mso-wrap-distance-left:9.05pt;mso-wrap-distance-right:9.05pt;mso-wrap-distance-top:0pt;mso-wrap-distance-bottom:0pt;margin-top:4.3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1655</wp:posOffset>
                </wp:positionH>
                <wp:positionV relativeFrom="paragraph">
                  <wp:posOffset>54610</wp:posOffset>
                </wp:positionV>
                <wp:extent cx="309880" cy="2374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8.7pt;mso-wrap-distance-left:9.05pt;mso-wrap-distance-right:9.05pt;mso-wrap-distance-top:0pt;mso-wrap-distance-bottom:0pt;margin-top:4.3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71005</wp:posOffset>
                </wp:positionH>
                <wp:positionV relativeFrom="paragraph">
                  <wp:posOffset>54610</wp:posOffset>
                </wp:positionV>
                <wp:extent cx="218440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8.7pt;mso-wrap-distance-left:9.05pt;mso-wrap-distance-right:9.05pt;mso-wrap-distance-top:0pt;mso-wrap-distance-bottom:0pt;margin-top:4.3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7305</wp:posOffset>
                </wp:positionH>
                <wp:positionV relativeFrom="paragraph">
                  <wp:posOffset>54610</wp:posOffset>
                </wp:positionV>
                <wp:extent cx="287655" cy="165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6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3pt;mso-wrap-distance-left:9.05pt;mso-wrap-distance-right:9.05pt;mso-wrap-distance-top:0pt;mso-wrap-distance-bottom:0pt;margin-top:4.3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Área:   MEDIO SOCIAL Y NATURAL </w:t>
        <w:tab/>
        <w:tab/>
        <w:tab/>
      </w:r>
      <w:r>
        <w:rPr/>
        <w:tab/>
        <w:tab/>
      </w:r>
      <w:r>
        <w:rPr>
          <w:b/>
        </w:rPr>
        <w:t>Inglés:</w:t>
        <w:tab/>
        <w:tab/>
        <w:tab/>
        <w:t>Español: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2505</wp:posOffset>
                </wp:positionH>
                <wp:positionV relativeFrom="paragraph">
                  <wp:posOffset>15240</wp:posOffset>
                </wp:positionV>
                <wp:extent cx="3136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1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.2pt;mso-position-vertical-relative:text;margin-left:4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1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237490" cy="1708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4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CONTENIDOS PREPARATORIA.  MEDIO SOCIAL Y NATURAL                                                                                                     CONTENIDOS.  1º. PRIMARIA  </w:t>
      </w:r>
      <w:r>
        <w:rPr>
          <w:rFonts w:cs="FuturaBT-Light"/>
          <w:b/>
        </w:rPr>
        <w:t xml:space="preserve">MEDIO SOCIAL Y NATURAL </w:t>
      </w:r>
      <w:r>
        <w:rPr>
          <w:rFonts w:cs="FuturaBT-Light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FuturaBT-Light"/>
          <w:b/>
          <w:b/>
        </w:rPr>
      </w:pPr>
      <w:r>
        <w:rPr>
          <w:rFonts w:cs="FuturaBT-Light" w:ascii="Arial Narrow" w:hAnsi="Arial Narrow"/>
          <w:b/>
        </w:rPr>
      </w:r>
    </w:p>
    <w:tbl>
      <w:tblPr>
        <w:tblW w:w="174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733"/>
      </w:tblGrid>
      <w:tr>
        <w:trPr/>
        <w:tc>
          <w:tcPr>
            <w:tcW w:w="8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COMPONENTE: Adaptación (competencia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pendencias de la escuela, su ubicación física y sus funciones.</w:t>
              <w:tab/>
              <w:t>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Normas y funciones del personal de la escuela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COMPONENTE: Entorno natural (competencia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Variedad de materiales de los elementos que integran el entorno natural: metálicos, madera, plástico, piedra, cartón, vidrio y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Recursos renovables, no renovables y fuentes de contamin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laneta tierra: forma, tamaño, movimientos, mar, tierra y ci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 xml:space="preserve">Fenómenos físicos: electricidad, magnetismo, gravedad, luz y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omb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Utilización de minerales de manera respons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Seres Vivos (competencia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MdBT"/>
                <w:b/>
                <w:b/>
                <w:sz w:val="24"/>
                <w:szCs w:val="24"/>
              </w:rPr>
            </w:pPr>
            <w:r>
              <w:rPr>
                <w:rFonts w:cs="FuturaMdBT" w:ascii="Arial Narrow" w:hAnsi="Arial Narrow"/>
                <w:b/>
                <w:sz w:val="24"/>
                <w:szCs w:val="24"/>
              </w:rPr>
              <w:t>17.  Los anim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Características de los animales y proceso de vida: nacen, crecen,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se reproducen y mueren.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Defensa y locomoción de los anim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b/>
                <w:b/>
                <w:sz w:val="24"/>
                <w:szCs w:val="24"/>
              </w:rPr>
            </w:pPr>
            <w:r>
              <w:rPr>
                <w:rFonts w:cs="FuturaLightBT" w:ascii="Arial Narrow" w:hAnsi="Arial Narrow"/>
                <w:b/>
                <w:sz w:val="24"/>
                <w:szCs w:val="24"/>
              </w:rPr>
              <w:t>18 las plan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ightBT"/>
                <w:sz w:val="24"/>
                <w:szCs w:val="24"/>
              </w:rPr>
            </w:pPr>
            <w:r>
              <w:rPr>
                <w:rFonts w:cs="FuturaLightBT" w:ascii="Arial Narrow" w:hAnsi="Arial Narrow"/>
                <w:sz w:val="24"/>
                <w:szCs w:val="24"/>
              </w:rPr>
              <w:t>Partes externas de la planta: tamaño y form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FuturaLightBT" w:ascii="Arial Narrow" w:hAnsi="Arial Narrow"/>
                <w:sz w:val="24"/>
                <w:szCs w:val="24"/>
              </w:rPr>
              <w:t>Hábitat de las plantas: aéreas, acuáticas y terrestres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FuturaBT-Light"/>
                <w:b/>
                <w:b/>
              </w:rPr>
            </w:pPr>
            <w:r>
              <w:rPr>
                <w:rFonts w:cs="FuturaBT-Light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color w:val="FF0000"/>
              </w:rPr>
            </w:pPr>
            <w:r>
              <w:rPr>
                <w:rFonts w:cs="FuturaBT-Light" w:ascii="Arial Narrow" w:hAnsi="Arial Narrow"/>
                <w:b/>
              </w:rPr>
              <w:t>Competencia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color w:val="FF0000"/>
              </w:rPr>
            </w:pPr>
            <w:r>
              <w:rPr>
                <w:rFonts w:cs="FuturaBT-Light" w:ascii="Arial Narrow" w:hAnsi="Arial Narrow"/>
                <w:b/>
                <w:color w:val="FF0000"/>
              </w:rPr>
            </w:r>
          </w:p>
          <w:p>
            <w:pPr>
              <w:pStyle w:val="Prrafodelista"/>
              <w:numPr>
                <w:ilvl w:val="2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Identificación de partes externas e internas del cuerpo humano: cabeza, ojos, cejas,     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pestañas, nariz, fosas nasales, labios (superior e inferior), mejías, pómulo y mentón 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tronco o tórax, hombros, pecho, espalda, vientre, cadera. 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xtremidades superiores: brazo, codo, antebrazo, muñeca, manos, dedos y uñas. 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 xml:space="preserve">.         extremidades inferiores: pierna, rodilla, tobillo, pies, dedos y uñas.(4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órganos vitales: cerebro, corazón, pulmones, estómago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>1.1.2      estructuras del esqueleto humano con relación a: los huesos planos largos y cortos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.funciones de sostén, forma, protección y movimiento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l cuidado de los huesos (postura y golpes)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los alimentos que favorecen y desarrollan los huesos (calcio)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>1.2.1.</w:t>
              <w:tab/>
              <w:t xml:space="preserve"> Ubicación de los órganos vitales del cuerpo humano: cerebro, corazón, pulmones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estómago, e intestinos (grueso y delgado).(1)</w:t>
            </w:r>
          </w:p>
          <w:p>
            <w:pPr>
              <w:pStyle w:val="Normal"/>
              <w:numPr>
                <w:ilvl w:val="2"/>
                <w:numId w:val="22"/>
              </w:numPr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 xml:space="preserve">Descripción de los órganos externos de los sentidos: ojo, nariz, piel, oreja, boca 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lengua.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sz w:val="24"/>
                <w:szCs w:val="24"/>
              </w:rPr>
            </w:pPr>
            <w:r>
              <w:rPr>
                <w:rFonts w:cs="FuturaBT-Light" w:ascii="Arial Narrow" w:hAnsi="Arial Narrow"/>
                <w:sz w:val="24"/>
                <w:szCs w:val="24"/>
              </w:rPr>
              <w:tab/>
              <w:t xml:space="preserve"> .....Importancia y cuidados  de los órganos de los sentidos.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Práctica de hábitos de higiene corporal: lavado de las manos con agua y</w:t>
              <w:tab/>
              <w:t xml:space="preserve"> jabón, cepillad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FuturaBT-Light" w:ascii="Arial Narrow" w:hAnsi="Arial Narrow"/>
                <w:sz w:val="24"/>
                <w:szCs w:val="24"/>
              </w:rPr>
              <w:t>de los dientes, baño diario, corte y limpieza de uñas, entre otros.(1,2,3,4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  <w:lang w:val="it-IT"/>
        </w:rPr>
        <w:t>PRE-PRIMARIA      Pre-School</w:t>
        <w:tab/>
        <w:tab/>
        <w:t>Pre-Kinder</w:t>
        <w:tab/>
        <w:t xml:space="preserve">      Kinder</w:t>
        <w:tab/>
        <w:t xml:space="preserve">        Preparatoria                            CICLO I:</w:t>
        <w:tab/>
        <w:tab/>
        <w:t xml:space="preserve">       1º</w:t>
      </w:r>
      <w:r>
        <w:rPr>
          <w:lang w:val="it-IT"/>
        </w:rPr>
        <w:t xml:space="preserve">. </w:t>
      </w:r>
      <w:r>
        <w:rPr/>
        <w:t xml:space="preserve">2º. 3º.             </w:t>
      </w:r>
      <w:r>
        <w:rPr>
          <w:b/>
        </w:rPr>
        <w:t xml:space="preserve">CICLO II:  </w:t>
        <w:tab/>
        <w:t xml:space="preserve">                     </w:t>
      </w:r>
      <w:r>
        <w:rPr/>
        <w:t>4º. 5º. 6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76055</wp:posOffset>
                </wp:positionH>
                <wp:positionV relativeFrom="paragraph">
                  <wp:posOffset>54610</wp:posOffset>
                </wp:positionV>
                <wp:extent cx="313690" cy="2374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4.3pt;mso-position-vertical-relative:text;margin-left:7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9105</wp:posOffset>
                </wp:positionH>
                <wp:positionV relativeFrom="paragraph">
                  <wp:posOffset>54610</wp:posOffset>
                </wp:positionV>
                <wp:extent cx="216535" cy="2374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4.3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4305</wp:posOffset>
                </wp:positionH>
                <wp:positionV relativeFrom="paragraph">
                  <wp:posOffset>54610</wp:posOffset>
                </wp:positionV>
                <wp:extent cx="25400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18.7pt;mso-wrap-distance-left:9.05pt;mso-wrap-distance-right:9.05pt;mso-wrap-distance-top:0pt;mso-wrap-distance-bottom:0pt;margin-top:4.3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1655</wp:posOffset>
                </wp:positionH>
                <wp:positionV relativeFrom="paragraph">
                  <wp:posOffset>54610</wp:posOffset>
                </wp:positionV>
                <wp:extent cx="309880" cy="2374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8.7pt;mso-wrap-distance-left:9.05pt;mso-wrap-distance-right:9.05pt;mso-wrap-distance-top:0pt;mso-wrap-distance-bottom:0pt;margin-top:4.3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71005</wp:posOffset>
                </wp:positionH>
                <wp:positionV relativeFrom="paragraph">
                  <wp:posOffset>54610</wp:posOffset>
                </wp:positionV>
                <wp:extent cx="218440" cy="2374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8.7pt;mso-wrap-distance-left:9.05pt;mso-wrap-distance-right:9.05pt;mso-wrap-distance-top:0pt;mso-wrap-distance-bottom:0pt;margin-top:4.3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7305</wp:posOffset>
                </wp:positionH>
                <wp:positionV relativeFrom="paragraph">
                  <wp:posOffset>54610</wp:posOffset>
                </wp:positionV>
                <wp:extent cx="287655" cy="1651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6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3pt;mso-wrap-distance-left:9.05pt;mso-wrap-distance-right:9.05pt;mso-wrap-distance-top:0pt;mso-wrap-distance-bottom:0pt;margin-top:4.3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   COMUNICACIÓN Y LENGUAJE</w:t>
        <w:tab/>
        <w:tab/>
        <w:tab/>
      </w:r>
      <w:r>
        <w:rPr/>
        <w:tab/>
        <w:tab/>
      </w:r>
      <w:r>
        <w:rPr>
          <w:b/>
        </w:rPr>
        <w:t>Inglés:</w:t>
        <w:tab/>
        <w:tab/>
        <w:tab/>
        <w:t>Español: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2505</wp:posOffset>
                </wp:positionH>
                <wp:positionV relativeFrom="paragraph">
                  <wp:posOffset>15240</wp:posOffset>
                </wp:positionV>
                <wp:extent cx="313690" cy="2374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1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.2pt;mso-position-vertical-relative:text;margin-left:4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1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237490" cy="1708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4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CONTENIDOS PREPARATORIA.  COMUNICACIÓN Y LENGUAJE                                                                                                   CONTENIDOS.  1º. PRIMARIA COMUNICACIÓN Y LENGUAJ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FuturaBT-Light"/>
          <w:b/>
          <w:b/>
        </w:rPr>
      </w:pPr>
      <w:r>
        <w:rPr>
          <w:rFonts w:cs="FuturaBT-Light" w:ascii="Arial Narrow" w:hAnsi="Arial Narrow"/>
          <w:b/>
        </w:rPr>
      </w:r>
    </w:p>
    <w:tbl>
      <w:tblPr>
        <w:tblW w:w="174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733"/>
      </w:tblGrid>
      <w:tr>
        <w:trPr/>
        <w:tc>
          <w:tcPr>
            <w:tcW w:w="8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Desarrollo del sistema fonológic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Movimientos articulatori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os labios mordiéndolos suavemente de forma alternada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os labios para la producción de fonemas específico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as mejillas (inflarlas alternadamente sin reposo y a diferentes velocidades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lengua dentro y fuera de la boca en diferentes direcciones y a diferentes velocidades y colocándolas para producir diferentes fonem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Movimientos de soplo a diferentes objetos para moverlo a diferentes direcciones y controlando la expulsión del ai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COMPONENTE: Desarrollo del vocabular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</w:rPr>
            </w:pPr>
            <w:r>
              <w:rPr>
                <w:rFonts w:cs="FuturaMdBT" w:ascii="Arial Narrow" w:hAnsi="Arial Narrow"/>
              </w:rPr>
              <w:t>Expresión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  <w:b/>
                <w:b/>
              </w:rPr>
            </w:pPr>
            <w:r>
              <w:rPr>
                <w:rFonts w:cs="FuturaLtBT" w:ascii="Arial Narrow" w:hAnsi="Arial Narrow"/>
              </w:rPr>
              <w:t xml:space="preserve">Diálogos </w:t>
              <w:tab/>
              <w:t xml:space="preserve">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escripciones informal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Conversaciones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escripciones, pantomimas, dramatizaciones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Uso de turnos al hablar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Narración de historias y cuentos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Entonaciones según el significado de las palabra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FuturaMdBT"/>
                <w:b/>
                <w:b/>
              </w:rPr>
            </w:pPr>
            <w:r>
              <w:rPr>
                <w:rFonts w:cs="FuturaMdBT" w:ascii="Arial Narrow" w:hAnsi="Arial Narrow"/>
                <w:b/>
              </w:rPr>
              <w:t>Destrezas de Escuch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FuturaLtBT" w:ascii="Arial Narrow" w:hAnsi="Arial Narrow"/>
              </w:rPr>
              <w:t>Mensajes 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Canciones, música, narraciones, lectura de cuentos, leyendas y obras literar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Seguimiento de instrucciones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Identificación de palabras omitida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LtBT"/>
              </w:rPr>
            </w:pPr>
            <w:r>
              <w:rPr>
                <w:rFonts w:cs="FuturaLtBT" w:ascii="Arial Narrow" w:hAnsi="Arial Narrow"/>
              </w:rPr>
              <w:t>Dar final a un cuento.</w:t>
              <w:tab/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  <w:t xml:space="preserve">Escuchar, hablar y actitudes comunicativas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  <w:b/>
                <w:b/>
                <w:sz w:val="24"/>
                <w:szCs w:val="24"/>
              </w:rPr>
            </w:pPr>
            <w:r>
              <w:rPr>
                <w:rFonts w:cs="FuturaBT-Light" w:ascii="Arial Narrow" w:hAnsi="Arial Narrow"/>
                <w:b/>
                <w:sz w:val="24"/>
                <w:szCs w:val="24"/>
              </w:rPr>
            </w:r>
          </w:p>
          <w:p>
            <w:pPr>
              <w:pStyle w:val="Prrafodelista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FuturaBT-Light" w:ascii="Arial Narrow" w:hAnsi="Arial Narrow"/>
              </w:rPr>
              <w:t>Demostración de respeto hacia la persona que habla: posición del cuerpo, gestos (miradas,  movimientos de la cara, señales con las manos, con los hombros, entre otros.), silencio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el momento en que se usa la palabra</w:t>
            </w:r>
          </w:p>
          <w:p>
            <w:pPr>
              <w:pStyle w:val="Prrafodelista"/>
              <w:numPr>
                <w:ilvl w:val="2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FuturaBT-Light" w:ascii="Arial Narrow" w:hAnsi="Arial Narrow"/>
              </w:rPr>
              <w:t>Práctica de normas de cortesía en conversaciones, diálogos y discusiones (esperar turno para hablar, hablar con el tono de voz apropiado, utilizar el vocabulario preciso, evitar el u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Sobrenombres, clasificadores personales, entre otros).</w:t>
            </w:r>
          </w:p>
          <w:p>
            <w:pPr>
              <w:pStyle w:val="Normal"/>
              <w:numPr>
                <w:ilvl w:val="2"/>
                <w:numId w:val="21"/>
              </w:numPr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FuturaBT-Light" w:ascii="Arial Narrow" w:hAnsi="Arial Narrow"/>
              </w:rPr>
              <w:t>Demostración de respeto hacia gestos y prácticas comunicativas comunes en otros idiomas y culturas   del país.  Seguimiento de instrucciones orales de hasta tres even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2.</w:t>
              <w:tab/>
              <w:t xml:space="preserve"> Interpretación de rimas, cuentos, poemas, canciones, entre otros por medio de gestos 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movimientos corp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3.</w:t>
              <w:tab/>
              <w:t xml:space="preserve"> Comparación de las características de los personajes que protagonizan los cuentos en l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narraciones que escuch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4.</w:t>
              <w:tab/>
              <w:t xml:space="preserve"> Expresión de opiniones sobre el texto que se lee o escucha (Comprensión crític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2.3       Identificación de similitudes y diferencias entre los sonidos en el lenguaje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1.</w:t>
              <w:tab/>
              <w:t xml:space="preserve"> Percepción auditiva de las sílabas que integran las palabras clave en los mensajes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2.</w:t>
              <w:tab/>
              <w:t xml:space="preserve"> Reconocimiento de los fonemas como las unidades sonoras que confor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las palabras que escucha.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3     Identificación de palabras que rim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4</w:t>
              <w:tab/>
              <w:t xml:space="preserve"> Percepción auditiva del fonema inicial y del fonema final en las palabras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1.3.5</w:t>
              <w:tab/>
              <w:t xml:space="preserve"> Reconocimiento de la diferencia que representa la sustitución de una letra en palabr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determinadas en cuanto a sonido y significación (luna - lana - lona; puma - fuma - bruma; casa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FuturaBT-Light" w:ascii="Arial Narrow" w:hAnsi="Arial Narrow"/>
              </w:rPr>
              <w:t>caza - caña - cana). Organización de la información necesaria dentro y fuera del au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  <w:t>2.1.2.</w:t>
              <w:tab/>
              <w:t xml:space="preserve"> Estructuración mental de la información solicitada antes de verbalizar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FuturaBT-Light" w:ascii="Arial Narrow" w:hAnsi="Arial Narrow"/>
              </w:rPr>
              <w:t>respuesta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20160" w:h="12240"/>
      <w:pgMar w:left="1418" w:right="1418" w:gutter="0" w:header="709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LightBT">
    <w:charset w:val="00"/>
    <w:family w:val="roma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BT-Ligh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496" w:hanging="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-283845</wp:posOffset>
              </wp:positionV>
              <wp:extent cx="11175365" cy="800100"/>
              <wp:effectExtent l="5080" t="5080" r="5080" b="22161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75480" cy="800280"/>
                        <a:chOff x="0" y="0"/>
                        <a:chExt cx="11175480" cy="800280"/>
                      </a:xfrm>
                    </wpg:grpSpPr>
                    <wps:wsp>
                      <wps:cNvSpPr txBox="1"/>
                      <wps:spPr>
                        <a:xfrm>
                          <a:off x="988200" y="0"/>
                          <a:ext cx="86666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COLEGIO BOSTON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CUADRO DE MALLA CURRIC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 xml:space="preserve">NIVEL PRE-PRIMARIO Y PRIMAR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ICLO ESCOLAR 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55200" y="0"/>
                          <a:ext cx="152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Código: PP/P-PL-0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988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1920" y="122400"/>
                          <a:ext cx="6343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-22.35pt;width:879.95pt;height:63pt" coordorigin="-110,-447" coordsize="17599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446;top:-447;width:13647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COLEGIO BOSTON PRIMAR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CUADRO DE MALLA CURRIC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 xml:space="preserve">NIVEL PRE-PRIMARIO Y PRIMARI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ICLO ESCOLAR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95;top:-447;width:2393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Código: PP/P-PL-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0;top:-447;width:1555;height:12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9;top:-254;width:998;height:94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390" w:hanging="360"/>
      </w:pPr>
      <w:rPr>
        <w:sz w:val="20"/>
        <w:rFonts w:ascii="FuturaLightBT" w:hAnsi="FuturaLightBT" w:cs="FuturaLightB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3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735"/>
        </w:tabs>
        <w:ind w:left="735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3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5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5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FuturaLightBT" w:hAnsi="FuturaLightBT" w:cs="FuturaLightBT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uturaLightBT" w:hAnsi="FuturaLightBT" w:cs="FuturaLightBT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 Narrow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cs="Arial Narrow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9:00Z</dcterms:created>
  <dc:creator>WinuE</dc:creator>
  <dc:description/>
  <cp:keywords/>
  <dc:language>en-US</dc:language>
  <cp:lastModifiedBy>Fam. Robles Palomo</cp:lastModifiedBy>
  <cp:lastPrinted>2009-11-13T08:49:00Z</cp:lastPrinted>
  <dcterms:modified xsi:type="dcterms:W3CDTF">2011-02-27T05:45:00Z</dcterms:modified>
  <cp:revision>10</cp:revision>
  <dc:subject/>
  <dc:title>PRE-PRIMARIA      Pre-School</dc:title>
</cp:coreProperties>
</file>